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последние годы заметно повысился интерес к библиотечному краеведению, к пониманию его незаменимой роли в образовательном процессе и в деле воспитания юного гражданина. Это обусловлено поиском новых форм и методов воспитания, основанных на нравственных ценностях. А ими являются, прежде всего, патриотизм и гражданственность, любовь к отечественной истор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едложенная сегодня государственная долгосрочная программа патриотического и гражданского воспитания – один из путей национального возрождения России. Формирование патриотизма сейчас всё чаще рассматривается как возможная национальная идея, способная сплотить общество, укрепить могущество России. Но реализация этой программы и идёт как раз через активную краеведческую деятельность школ, библиотек и различных внешкольных учреждений, всех кто связан с воспитание и обучением подрастающего поколения. Краеведение позволяет найти отклик в душах людей, поселить в их сердца дорогой образ малой Родин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Как-то прочла, что Лев Николаевич Толстой очень не любил слова «патриотизм». Он считал, что о любви, в том числе и о любви к Родине, не надо </w:t>
      </w:r>
      <w:r>
        <w:rPr>
          <w:b/>
          <w:i/>
        </w:rPr>
        <w:t>говорить</w:t>
      </w:r>
      <w:r>
        <w:rPr/>
        <w:t xml:space="preserve">, это чувство надо </w:t>
      </w:r>
      <w:r>
        <w:rPr>
          <w:b/>
          <w:i/>
        </w:rPr>
        <w:t>проявлять</w:t>
      </w:r>
      <w:r>
        <w:rPr>
          <w:b/>
        </w:rPr>
        <w:t>.</w:t>
      </w:r>
      <w:r>
        <w:rPr/>
        <w:t xml:space="preserve"> Любить Родину можно по-разному. Думаю, что любить по-настоящему – значит любить негромко, без шума. Не люблю больших массовых мероприятий, там трудно достучаться до каждого ребенка. А вот в небольших группах рассказы о том, что сама интересного и необычного узнала о своём городе, проходят с живейшим откликом. Но при этом необходимо быть фанатам своего дела: увлекать ребят поиском, заполучить для библиотеки книги, изданные о нашем крае, постоянно быть в курсе краеведческих поисков своих коллег в школе, центральной районной библиотеке, обладать эрудицией, иметь организаторские способности, а самое главное, личный интерес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Настоящий краевед начинается там, где заканчиваются сведения о крае, почерпнутые из книг. Вот тогда и начинается поиск, личные наблюдения, их фиксация, исследования в архивах, собирание различных фактов. Таким путём и я пришла к краеведению. На своём жизненном пути мне часто встречались увлечённые люди. Именно от них я «заразилась» краеведением. Но по-настоящему эта болезнь захватила меня на курсах повышения квалификации, которые я проходила во Владимирском ИУУ в 1995 году. Там судьба свела меня с двумя женщинами-подвижницами своего дела. Это моя сокурсница Нина Трофимовна Романова, учитель Караваевской  школы Петушинского района, основательница знаменитого Караваевского сельского  краеведческого общества. Эта женщина после долгих занятий на лекциях мчалась в областной архив, и там засиживалась до позднего вечера. Её рассказы завораживали как сказки. Мне самой стало нестерпимо интересно. А второй была заведующая краеведческим отделом областной научной библиотеки им. Горького Валентина Георгиевна Толкунова, заразительно рассказывавшая нам о краеведческой библиографии (библиография, на мой взгляд самая скучная библиотечная наука), о  краеведческих коллекциях, которыми богата областная библиотека. Эти две, преданные своей работе и увлечению, женщины смогли зажечь своей энергией и увлечь краеведением, наверное, не меня одну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егодня в наших школах введён региональный компонент. Начиная со 2-го класса, ребятишки изучают курс «Наш край». Красочный, интересный учебник издан для ребят. В нём много интересного материала. Но всё же в моей библиотеке накоплен еще и дополнительный материал по данному курсу. Есть и аудиокассеты, и подборки периодической печати, и изоматериалы.</w:t>
      </w:r>
    </w:p>
    <w:p>
      <w:pPr>
        <w:pStyle w:val="Normal"/>
        <w:spacing w:lineRule="auto" w:line="360"/>
        <w:jc w:val="both"/>
        <w:rPr/>
      </w:pPr>
      <w:r>
        <w:rPr/>
        <w:t>В краеведческую работу теперь включается и новая тематика, которой лет десять назад почти не занимались: быт дворянских усадеб, топонимика, генеалогический поиск и т.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тало намного больше издаваться книг и брошюр краеведческого содержания. Комплектовать фонд школьной библиотеки местными изданиями помогает мне учитель литературы нашей школы С.В.Рыбакова, которая занимается в поэтической школе при Владимирской писательской организации Союза писателей России. Через неё многие владимирские прозаики и поэты дарят нам свои книги с дарственными надписями. Так образовался небольшой фонд книг с авторскими автографам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воей краеведческо-поисковой работе наиболее целесообразными считаю следующие формы: работа с краеведческой литературой, с периодическими изданиями, с архивными документами и документами из семейных архивов, сбор материалов о людях и событиях родного края, встречи с интересными и знающими людьми, выявление памятников истории и культуры, их пропаганда, создание фотоархива, использование в работе современных компьютерных технологий, поиск материала в Интернете, консультации с сотрудниками музея и архив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читаю, что нашей школе накоплен определённый опыт работы по краеведению. Ведь в школе работает успешно и краеведческий кружок. Ежегодно его участники получают призовые места на районной краеведческой конференции «моё Отечество». Незаменимую помощь в их подготовке они всегда могут получить в стенах школьной библиотеки. В 2005 году получена благодарность от Владимиро-Суздальского музея-заповедника за подготовку ученика нашей школы Михаила Кириллова, победителя интеллектуального турнира «Именитый гражданин Столетов», посвященного 170-летию со дня рождения генерала Н.Г.Столетов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о лучшей благодарностью для меня становится отклик в детских сердцах, когда они начинают интересоваться историей своей семьи, собирать материал о своих родных, начинают трепетнее относиться к своему краю. И как итог этой заинтересованности у них рождаются стихотворные строки: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На свете нет места роднее,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 xml:space="preserve">Чем край Владимирский, родной. 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Здесь всё мне краше и милее,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Чем в области любой другой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Любовь к нему возникла в детстве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Здесь я родился и расту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И чувство это, как святыню,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В душе навечно сохраню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</w:p>
    <w:p>
      <w:pPr>
        <w:pStyle w:val="Normal"/>
        <w:spacing w:lineRule="auto" w:line="360"/>
        <w:ind w:left="4500" w:hanging="2340"/>
        <w:jc w:val="both"/>
        <w:rPr/>
      </w:pPr>
      <w:r>
        <w:rPr/>
        <w:t xml:space="preserve">                                                        </w:t>
      </w:r>
      <w:r>
        <w:rPr/>
        <w:t xml:space="preserve">Крашенинникова И.В., </w:t>
      </w:r>
    </w:p>
    <w:p>
      <w:pPr>
        <w:pStyle w:val="Normal"/>
        <w:spacing w:lineRule="auto" w:line="360"/>
        <w:ind w:left="4500" w:hanging="2340"/>
        <w:jc w:val="both"/>
        <w:rPr/>
      </w:pPr>
      <w:r>
        <w:rPr/>
        <w:t xml:space="preserve">                                                         </w:t>
      </w:r>
      <w:r>
        <w:rPr/>
        <w:t xml:space="preserve">заведующая библиотекой </w:t>
      </w:r>
    </w:p>
    <w:p>
      <w:pPr>
        <w:pStyle w:val="Normal"/>
        <w:spacing w:lineRule="auto" w:line="360"/>
        <w:ind w:left="4500" w:hanging="2340"/>
        <w:jc w:val="both"/>
        <w:rPr/>
      </w:pPr>
      <w:r>
        <w:rPr/>
        <w:t xml:space="preserve">                                                        </w:t>
      </w:r>
      <w:r>
        <w:rPr/>
        <w:t>МОУ СОШ № 3 г. Юрьев-Польского</w:t>
      </w:r>
    </w:p>
    <w:p>
      <w:pPr>
        <w:pStyle w:val="Normal"/>
        <w:spacing w:lineRule="auto" w:line="360"/>
        <w:ind w:left="4500" w:hanging="23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07:00Z</dcterms:created>
  <dc:creator>1</dc:creator>
  <dc:description/>
  <cp:keywords/>
  <dc:language>en-US</dc:language>
  <cp:lastModifiedBy>1</cp:lastModifiedBy>
  <dcterms:modified xsi:type="dcterms:W3CDTF">2007-11-08T11:42:00Z</dcterms:modified>
  <cp:revision>5</cp:revision>
  <dc:subject/>
  <dc:title/>
</cp:coreProperties>
</file>