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0</wp:posOffset>
                </wp:positionV>
                <wp:extent cx="6331585" cy="7771765"/>
                <wp:effectExtent l="22288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7771680"/>
                          <a:chOff x="0" y="0"/>
                          <a:chExt cx="6331680" cy="77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3168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000" y="4341960"/>
                            <a:ext cx="194256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о-ритмическая деятель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197880"/>
                            <a:ext cx="1486080" cy="686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диционные фор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000" y="5828760"/>
                            <a:ext cx="19425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традиционные формы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03360" y="388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3360" y="582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6680" y="6857280"/>
                            <a:ext cx="2057400" cy="685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плас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0" y="6857280"/>
                            <a:ext cx="2057400" cy="685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танц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45560" y="685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0080" y="685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3085560"/>
                            <a:ext cx="1714680" cy="800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о-ритмические заня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880" y="3085560"/>
                            <a:ext cx="1714680" cy="800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атрализованная деятель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4228560"/>
                            <a:ext cx="343080" cy="182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нинги, этюды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8680" y="4228560"/>
                            <a:ext cx="343080" cy="182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атрализованные игры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000" y="4217040"/>
                            <a:ext cx="343080" cy="1840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умовой оркестр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88720" y="42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0760" y="42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31720" y="421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080" y="4228560"/>
                            <a:ext cx="342360" cy="182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роводы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4228560"/>
                            <a:ext cx="685080" cy="182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а на детских музыкальных инструментах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0" y="4228560"/>
                            <a:ext cx="343440" cy="182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я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80" y="912960"/>
                            <a:ext cx="342360" cy="1830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нцы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0160" y="42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8360" y="42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8360" y="42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1080" y="912960"/>
                            <a:ext cx="340920" cy="1830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ьчиковые игры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912960"/>
                            <a:ext cx="571680" cy="1830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 на развитие памяти, речи, мышления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0160" y="274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2560" y="274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2080" y="274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9000" y="348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2880" y="348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59800" y="1485360"/>
                            <a:ext cx="1714680" cy="800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жковая деятель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485360"/>
                            <a:ext cx="1715760" cy="800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здники, развлеч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1660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688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59800" y="227880"/>
                            <a:ext cx="1599480" cy="68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самостоятельные упражн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6080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9pt;width:498.55pt;height:611.95pt" coordorigin="-180,1980" coordsize="9971,12239">
                <v:rect id="shape_0" stroked="f" o:allowincell="f" style="position:absolute;left:-180;top:1980;width:9970;height:122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491;top:8818;width:3058;height:161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о-ритмическ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3852;top:7016;width:2339;height:1080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диционные 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91;top:11159;width:3058;height:8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традиционные форм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22;top:80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022;top:111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791;top:12779;width:3239;height:107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пла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011;top:12779;width:3239;height:107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тан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11;top:127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631;top:127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252;top:6839;width:2699;height:12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о-ритмические зан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11;top:6839;width:2699;height:12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атрализован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091;top:8639;width:539;height:28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нинги, этю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91;top:8639;width:539;height:28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атрализованные 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891;top:8621;width:539;height:289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умовой орке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361;top:86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262;top:86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161;top:86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31;top:8639;width:538;height:28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ро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52;top:8639;width:1078;height:28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а на детских музыкальных инструм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11;top:8639;width:540;height:28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1;top:3418;width:538;height:28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н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02;top:86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691;top:86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83;top:86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2231;top:3418;width:536;height:28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ьчиковые 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52;top:3418;width:899;height:28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 на развитие памяти, речи, мыш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02;top:63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603;top:63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00;top:63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952;top:74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911;top:74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371;top:4319;width:2699;height:12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жков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52;top:4319;width:2701;height:12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здники, развл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20;top:55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303;top:55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371;top:2339;width:2518;height:108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самостоятельные упраж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632;top:34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b/>
          <w:sz w:val="40"/>
          <w:szCs w:val="40"/>
        </w:rPr>
        <w:t>Система развития творческой деятельности детей</w:t>
      </w:r>
    </w:p>
    <w:sectPr>
      <w:type w:val="nextPage"/>
      <w:pgSz w:w="11906" w:h="16838"/>
      <w:pgMar w:left="1080" w:right="1106" w:gutter="0" w:header="0" w:top="16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9-10-06T04:22:00Z</dcterms:created>
  <dc:creator>Детский Сад №33</dc:creator>
  <dc:description/>
  <cp:keywords/>
  <dc:language>en-US</dc:language>
  <cp:lastModifiedBy>Детский Сад №33</cp:lastModifiedBy>
  <dcterms:modified xsi:type="dcterms:W3CDTF">2029-10-09T07:07:00Z</dcterms:modified>
  <cp:revision>3</cp:revision>
  <dc:subject/>
  <dc:title> </dc:title>
</cp:coreProperties>
</file>