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ook Antiqua" w:hAnsi="Book Antiqua" w:cs="Book Antiqua"/>
          <w:color w:val="000000"/>
          <w:sz w:val="45"/>
          <w:szCs w:val="45"/>
        </w:rPr>
      </w:pPr>
      <w:r>
        <w:rPr>
          <w:rFonts w:cs="Book Antiqua" w:ascii="Book Antiqua" w:hAnsi="Book Antiqua"/>
          <w:color w:val="000000"/>
          <w:sz w:val="45"/>
          <w:szCs w:val="45"/>
        </w:rPr>
        <w:t>«Карта интересов»</w:t>
      </w:r>
      <w:r>
        <w:rPr>
          <w:rStyle w:val="Appleconvertedspace"/>
          <w:rFonts w:cs="Book Antiqua" w:ascii="Book Antiqua" w:hAnsi="Book Antiqua"/>
          <w:color w:val="000000"/>
          <w:sz w:val="45"/>
          <w:szCs w:val="45"/>
        </w:rPr>
        <w:t> </w:t>
      </w:r>
      <w:r>
        <w:rPr>
          <w:rFonts w:cs="Book Antiqua" w:ascii="Book Antiqua" w:hAnsi="Book Antiqua"/>
          <w:color w:val="000000"/>
          <w:sz w:val="45"/>
          <w:szCs w:val="45"/>
        </w:rPr>
        <w:br/>
      </w:r>
      <w:r>
        <w:rPr>
          <w:rFonts w:cs="Book Antiqua" w:ascii="Book Antiqua" w:hAnsi="Book Antiqua"/>
          <w:color w:val="000000"/>
          <w:sz w:val="36"/>
          <w:szCs w:val="36"/>
        </w:rPr>
        <w:t>А.Е. Голомшток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осник разработан А.Е. Голомштоком. Предназначен для изучения интересов и склонностей школьников старших классов в различных сферах деятельности. Голомшток выделяет 23 таких сферы: физика, математика, химия, астрономия, биология, медицина, сельское хозяйство, филология, журналистика, история, искусство, геология, география, общественная деятельность, право, транспорт, педагогика, рабочие специальности, сфера обслуживания, строительство, легкая промышленность, техника, электротехника.</w:t>
      </w:r>
    </w:p>
    <w:p>
      <w:pPr>
        <w:pStyle w:val="Style14"/>
        <w:ind w:left="720" w:hanging="0"/>
        <w:jc w:val="both"/>
        <w:rPr/>
      </w:pPr>
      <w:r>
        <w:rPr>
          <w:b/>
          <w:bCs/>
          <w:color w:val="000000"/>
          <w:sz w:val="27"/>
          <w:szCs w:val="27"/>
        </w:rPr>
        <w:t>Инструкция</w:t>
      </w:r>
      <w:r>
        <w:rPr>
          <w:color w:val="000000"/>
          <w:sz w:val="27"/>
          <w:szCs w:val="27"/>
        </w:rPr>
        <w:t>: для определения ведущих интересов Вам предлагается перечень вопрос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Если Вам очень нравится то, о чем спрашивается в вопросе, в бланке ответов рядом с его номером поставьте два плюса ("++")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если просто нравится - один плюс ("+")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если не знаете, сомневаетесь - ноль ("0")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если не нравится - один минус ("-")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а если очень не нравиться - два минуса ("--"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Отвечайте на вопросы, не пропуская ни одного из них.</w:t>
      </w:r>
    </w:p>
    <w:p>
      <w:pPr>
        <w:pStyle w:val="Normal"/>
        <w:ind w:left="72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кст опросника</w:t>
      </w:r>
    </w:p>
    <w:p>
      <w:pPr>
        <w:pStyle w:val="Style14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юбите ли Вы? Нравится ли Вам? Хотели бы Вы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жизнью растений и животны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ятия и чтение книг по географ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художественную или научно-папулярную литературу о геологических экспедици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ки и книги по анатомии и физиологии человек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ять ежедневную домашнюю работ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научно-популярную литературу о физических открытиях, жизни и деятельности выдающихся физи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об открытиях в химии или о жизни и деятельности выдающихся хими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технические журнал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статьи в научно-популярных журналах о достижениях в области электроники и радиотехни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разными металлами и их свойства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знавать о разных породах древесины и об их практическом применен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знавать о достижениях в области строительств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, смотреть фильмы о водителях различных видов транспорта (автомобильного, железнодорожного и т.д.)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, смотреть фильмы о летчик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военной технико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 об исторических событи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произведения классиков русской и зарубежной литератур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и обсуждать публицистические статьи и очер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суждать текущие дела и события в учебном заведении, городе, стран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педагогической работо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, смотреть фильмы о работе милиции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ботиться о порядке в собственных вещах, красивом виде помещен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 из серии "Занимательная математика"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экономическую географию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иматься иностранным языко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жизнью выдающихся художников, историей искусств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жизнью выдающихся артистов, встречаться с ними, коллекционировать их фотограф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жизнью и творчеством выдающихся музыкантов, с вопросами теории музы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спортивные газеты, журналы, литературу о спорт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биологию, ботанику, зоологию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различными странами по книгам и телепередача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о жизни и деятельности знаменитых геолог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достижениями медицин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с экскурсиями предприятия легкой промышленност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 из серии "Занимательная физика"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химические явления в природ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новейшими достижениями техни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работой радиотехника, электрик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различными измерительными инструментами, используемыми в процессе металлообработ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людать за изготовлением изделий из дерева (например, мебели)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людать за работой строител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литературу о средствах передвижен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, смотреть фильмы и телепередачи о моряк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книги, смотреть фильмы и телепередачи на военные темы, знакомиться с историей крупных сражени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суждать текущие политические события в стране и за рубежо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литературно-критические стать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ть радио, смотреть теленовости и тематические телепередач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знавать о событиях, происходящих в городе, стран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яснять учащимся трудные для понимания вопрос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аведливо рассудить поступок знакомого или литературного геро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ивать семью продуктами, организовывать питание членов семь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научно-популярную литературу об открытиях в математике, о жизни и деятельности выдающихся математи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экономическими передачами по телевидению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художественную литературу на иностранном язык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иматься художественным оформлением праздни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театр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ть оперную или симфоническую музык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спортивные соревнования, смотреть спортивные передач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дополнительные занятия по биолог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дополнительные занятия по географ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ллекционировать минерал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функции организма человека, причины возникновения и способы лечения болезней человек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товить обед дом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уществлять демонстрацию физических опыт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организации опытов с химическими вещества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монтировать различные механизм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изводить замеры в электросетях с помощью приборов (вольтметра, амперметра)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струировать различные предметы и детали из металл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удожественно обрабатывать дерево (вырезать, выпиливать)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расывать эскизы или выполнять чертежи строительных объект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являть интерес к автомобильному транспорт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лекаться парашютным спортом, авиамоделизмо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иматься спортивной стрельбо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историю возникновения различных народов и государст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исать стих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людать за проведением и жизнью других люд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ять организационную общественную работ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ить время с маленькими детьми, заниматься и играть с ни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танавливать дисциплину среди сверстни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людать за работой работников сферы обслуживания (повар, официант, продавец)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математических олимпиад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сматривать экономические обзоры в газетах и журнал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ть радиопередачи на иностранном язык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музеи, художественные выстав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блично выступать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ать на музыкальном инструмент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спортивных соревновани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людать за ростом и развитием животных, растени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бирать книги по географ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краеведческий муз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икать в работу врача, фармацевт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ить для себ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физико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хими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ть с технико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устройством электроаппаратур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иматься слесарным дело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ять столярные работ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участие в отделочных ремонтных работ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ть милиции в работе с пешеходами по правилам уличного движен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ть членом гребных и яхт-клуб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военизированных игр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историческими места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ыть членом литературного клуб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блюдать за ведением журналистами телепередач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блично выступать с сообщениями и доклада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овывать работу дет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танавливать скрытые причины поступков и поведения люд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казывать различные услуги другим людя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ать сложные математические задач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чно вести расчет своих денежных средст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курсы по изучению иностранного язык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иматься в художественной секц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художественной самодеятельност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музыкальную школ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ниматься в спортивной секц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биологических олимпиадах и конкурс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тешествовать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участие в геологической экспедиц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хаживать за больны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кулинарные конкурсы и выстав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конкурсных мероприятиях по физик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ать сложные задачи по хим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бираться в технических схемах и чертеж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бираться в сложных радиосхем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новой техникой, наблюдать за работой промышленного оборудован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стерить что-нибудь из дерева своими рука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ть в строительных работ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участие в обслуживании и ремонте автомобил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чтать о самостоятельных полетах на самолет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рого выполнять распорядок дн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блично выступать с докладами на исторические тем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ть с литературными источника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участие в дискуссиях, конференци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овывать и проводить коллективные мероприят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суждать вопросы воспитания детей и подрост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ть работникам милици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оянно общаться с различными людь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участие в математических олимпиадах, конференци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вопросами ценообразования, начисления заработной плат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аться на иностранном язык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художественных выставк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участие в театральных постановк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музыкальных конкурс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гулярно тренироваться и участвовать в спортивных соревновани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ращивать растения, ухаживать за домашними животным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ить топографическую съемку местност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ршать длительные, трудные поход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деятельностью медицинских работнико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ить, кроить, создавать модели одежд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ать сложные задачи по физик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с экскурсиями химические предприят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выставках технического творчеств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монтировать аудиотехник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ть на станк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ять по чертежам столярные работ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имать сезонное участие в строительстве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правила дорожного движения для водителей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морское дело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тать воспоминания главнокомандующих и полководцев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ся с историческими местами родного кра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исать рассказы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исать заметки или очерки в газет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ять общественные поручен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овывать детские игровые и праздничные мероприятия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ать законодательные документы, гражданское право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довлетворять потребности людей в тех или иных услуг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ять математические расчеты по формулам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есоваться проблемами региональной экономик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вовать в олимпиадах по иностранному языку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щать художественные музеи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ать на сцене в спектакля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шать классическую музыку.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могать преподавателю физкультуры в проведении занятия.</w:t>
      </w:r>
    </w:p>
    <w:p>
      <w:pPr>
        <w:pStyle w:val="Normal"/>
        <w:ind w:left="72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работка и интерпретация результатов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каждый знак "+" в бланке ответов проставляется +1 балл, за каждый знак "-" проставляется -1 балл, за нулевой ответ - 0 баллов. В каждом из 29 столбцов бланка ответов подсчитывается количество положительных и отрицательных баллов.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ходя из структуры бланка ответов определяются следующие виды профессиональных интересов (по столбцам).</w:t>
      </w:r>
    </w:p>
    <w:p>
      <w:pPr>
        <w:pStyle w:val="Normal"/>
        <w:ind w:left="720" w:hanging="0"/>
        <w:jc w:val="both"/>
        <w:rPr/>
      </w:pPr>
      <w:r>
        <w:rPr/>
        <w:t>Чем больше положительных ответов в столбце, тем выше степень выраженности интереса к данному виду профессиональной деятельности.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5"/>
        <w:gridCol w:w="2578"/>
      </w:tblGrid>
      <w:tr>
        <w:trPr/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Биология</w:t>
              <w:br/>
              <w:t>2. География</w:t>
            </w:r>
            <w:r>
              <w:rPr>
                <w:rStyle w:val="Appleconvertedspace"/>
              </w:rPr>
              <w:t> </w:t>
            </w:r>
            <w:r>
              <w:rPr/>
              <w:br/>
              <w:t>3. Геология</w:t>
              <w:br/>
              <w:t>4. Медицина</w:t>
            </w:r>
            <w:r>
              <w:rPr>
                <w:rStyle w:val="Appleconvertedspace"/>
              </w:rPr>
              <w:t> </w:t>
            </w:r>
            <w:r>
              <w:rPr/>
              <w:br/>
              <w:t>5. Легкая и пищевая промышленность</w:t>
              <w:br/>
              <w:t>6. Физика</w:t>
            </w:r>
            <w:r>
              <w:rPr>
                <w:rStyle w:val="Appleconvertedspace"/>
              </w:rPr>
              <w:t> </w:t>
            </w:r>
            <w:r>
              <w:rPr/>
              <w:br/>
              <w:t>7. Химия</w:t>
              <w:br/>
              <w:t>8. Техника</w:t>
            </w:r>
            <w:r>
              <w:rPr>
                <w:rStyle w:val="Appleconvertedspace"/>
              </w:rPr>
              <w:t> </w:t>
            </w:r>
            <w:r>
              <w:rPr/>
              <w:br/>
              <w:t>9. Электро- и радиотехника</w:t>
              <w:br/>
              <w:t>10. Металлообработка</w:t>
            </w:r>
            <w:r>
              <w:rPr>
                <w:rStyle w:val="Appleconvertedspace"/>
              </w:rPr>
              <w:t> </w:t>
            </w:r>
            <w:r>
              <w:rPr/>
              <w:br/>
              <w:t>11. Деревообработка</w:t>
              <w:br/>
              <w:t>12. Строительство</w:t>
            </w:r>
            <w:r>
              <w:rPr>
                <w:rStyle w:val="Appleconvertedspace"/>
              </w:rPr>
              <w:t> </w:t>
            </w:r>
            <w:r>
              <w:rPr/>
              <w:br/>
              <w:t>13. Транспорт</w:t>
              <w:br/>
              <w:t>14. Авиация, морское дело</w:t>
            </w:r>
            <w:r>
              <w:rPr>
                <w:rStyle w:val="Appleconvertedspace"/>
              </w:rPr>
              <w:t> </w:t>
            </w:r>
            <w:r>
              <w:rPr/>
              <w:br/>
              <w:t>15. Военные специальности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 История</w:t>
            </w:r>
            <w:r>
              <w:rPr>
                <w:rStyle w:val="Appleconvertedspace"/>
              </w:rPr>
              <w:t> </w:t>
            </w:r>
            <w:r>
              <w:rPr/>
              <w:br/>
              <w:t>17. Литература</w:t>
              <w:br/>
              <w:t>18. Журналистика</w:t>
            </w:r>
            <w:r>
              <w:rPr>
                <w:rStyle w:val="Appleconvertedspace"/>
              </w:rPr>
              <w:t> </w:t>
            </w:r>
            <w:r>
              <w:rPr/>
              <w:br/>
              <w:t>19. Общественная деятельность</w:t>
              <w:br/>
              <w:t>20. Педагогика</w:t>
              <w:br/>
              <w:t>21. Юриспруденция</w:t>
              <w:br/>
              <w:t>22. Сфера обслуживания</w:t>
              <w:br/>
              <w:t>23. Математика</w:t>
              <w:br/>
              <w:t>24. Экономика</w:t>
            </w:r>
            <w:r>
              <w:rPr>
                <w:rStyle w:val="Appleconvertedspace"/>
              </w:rPr>
              <w:t> </w:t>
            </w:r>
            <w:r>
              <w:rPr/>
              <w:br/>
              <w:t>25. Иностранные языки</w:t>
              <w:br/>
              <w:t>26. Изобразительное искусство</w:t>
            </w:r>
            <w:r>
              <w:rPr>
                <w:rStyle w:val="Appleconvertedspace"/>
              </w:rPr>
              <w:t> </w:t>
            </w:r>
            <w:r>
              <w:rPr/>
              <w:br/>
              <w:t>27. Сценическое искусство</w:t>
              <w:br/>
              <w:t>28. Музыка</w:t>
              <w:br/>
              <w:t>29. Физкультура и спорт</w:t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ни выраженности: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-12 до -6 - высшая степень отрицания данного интереса;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-5 до -1 - интерес отрицается;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+1 до +4 - интерес выражен слабо;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+5 до +7 - выраженный интерес</w:t>
      </w:r>
    </w:p>
    <w:p>
      <w:pPr>
        <w:pStyle w:val="Normal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+8 до +12 - ярко выраженный интерес.</w:t>
      </w:r>
    </w:p>
    <w:p>
      <w:pPr>
        <w:pStyle w:val="Normal"/>
        <w:spacing w:before="0" w:after="270"/>
        <w:ind w:left="720" w:hanging="0"/>
        <w:jc w:val="center"/>
        <w:rPr/>
      </w:pPr>
      <w:r>
        <w:rPr>
          <w:b/>
          <w:bCs/>
          <w:color w:val="000000"/>
          <w:sz w:val="27"/>
          <w:szCs w:val="27"/>
        </w:rPr>
        <w:t>Бланк ответов к опроснику "Карта интересов"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Ф.И.О. ___________________________ возраст ______ дата заполнения _____________</w:t>
      </w:r>
      <w:r>
        <w:rPr>
          <w:rStyle w:val="Appleconvertedspace"/>
          <w:color w:val="000000"/>
          <w:sz w:val="27"/>
          <w:szCs w:val="27"/>
        </w:rPr>
        <w:t> </w:t>
      </w:r>
    </w:p>
    <w:tbl>
      <w:tblPr>
        <w:tblW w:w="86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298"/>
        <w:gridCol w:w="298"/>
        <w:gridCol w:w="298"/>
        <w:gridCol w:w="298"/>
        <w:gridCol w:w="298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16:00Z</dcterms:created>
  <dc:creator>Номер первый</dc:creator>
  <dc:description/>
  <cp:keywords/>
  <dc:language>en-US</dc:language>
  <cp:lastModifiedBy>Номер первый</cp:lastModifiedBy>
  <dcterms:modified xsi:type="dcterms:W3CDTF">2013-01-21T02:49:00Z</dcterms:modified>
  <cp:revision>1</cp:revision>
  <dc:subject/>
  <dc:title>«Карта интересов» </dc:title>
</cp:coreProperties>
</file>