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color w:val="002060"/>
          <w:lang w:val="ru-RU"/>
        </w:rPr>
      </w:pPr>
      <w:r>
        <w:rPr>
          <w:color w:val="002060"/>
          <w:lang w:val="ru-RU"/>
        </w:rPr>
        <w:t>Муниципальное бюджетное общеобразовательное учреждение</w:t>
      </w:r>
    </w:p>
    <w:p>
      <w:pPr>
        <w:pStyle w:val="Heading1"/>
        <w:spacing w:before="0" w:after="0"/>
        <w:contextualSpacing/>
        <w:jc w:val="center"/>
        <w:rPr>
          <w:color w:val="002060"/>
          <w:lang w:val="ru-RU"/>
        </w:rPr>
      </w:pPr>
      <w:r>
        <w:rPr>
          <w:color w:val="002060"/>
          <w:lang w:val="ru-RU"/>
        </w:rPr>
        <w:t>средняя общеобразовательная школа № 17</w:t>
      </w:r>
    </w:p>
    <w:p>
      <w:pPr>
        <w:pStyle w:val="Heading1"/>
        <w:spacing w:before="0" w:after="0"/>
        <w:contextualSpacing/>
        <w:jc w:val="center"/>
        <w:rPr>
          <w:color w:val="002060"/>
          <w:lang w:val="ru-RU"/>
        </w:rPr>
      </w:pPr>
      <w:r>
        <w:rPr>
          <w:color w:val="002060"/>
          <w:lang w:val="ru-RU"/>
        </w:rPr>
        <w:t>Владимирской области  г.Петушки</w:t>
      </w:r>
    </w:p>
    <w:p>
      <w:pPr>
        <w:pStyle w:val="Normal"/>
        <w:rPr>
          <w:color w:val="002060"/>
          <w:lang w:val="ru-RU"/>
        </w:rPr>
      </w:pPr>
      <w:r>
        <w:rPr>
          <w:color w:val="002060"/>
          <w:lang w:val="ru-RU"/>
        </w:rPr>
      </w:r>
    </w:p>
    <w:p>
      <w:pPr>
        <w:pStyle w:val="Heading1"/>
        <w:rPr>
          <w:color w:val="002060"/>
          <w:lang w:val="ru-RU"/>
        </w:rPr>
      </w:pPr>
      <w:r>
        <w:rPr>
          <w:color w:val="00206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"/>
        <w:jc w:val="center"/>
        <w:rPr>
          <w:rStyle w:val="StrongEmphasis"/>
          <w:color w:val="002060"/>
          <w:lang w:val="ru-RU"/>
        </w:rPr>
      </w:pPr>
      <w:r>
        <w:rPr>
          <w:lang w:val="ru-RU"/>
        </w:rPr>
      </w:r>
    </w:p>
    <w:p>
      <w:pPr>
        <w:pStyle w:val="Heading"/>
        <w:spacing w:before="240" w:after="600"/>
        <w:contextualSpacing/>
        <w:jc w:val="center"/>
        <w:rPr/>
      </w:pPr>
      <w:r>
        <w:rPr>
          <w:rStyle w:val="StrongEmphasis"/>
          <w:color w:val="002060"/>
          <w:sz w:val="36"/>
          <w:szCs w:val="36"/>
          <w:lang w:val="ru-RU"/>
        </w:rPr>
        <w:t>ОПЫТ</w:t>
      </w:r>
    </w:p>
    <w:p>
      <w:pPr>
        <w:pStyle w:val="Heading"/>
        <w:spacing w:before="240" w:after="600"/>
        <w:contextualSpacing/>
        <w:jc w:val="center"/>
        <w:rPr/>
      </w:pPr>
      <w:r>
        <w:rPr>
          <w:rStyle w:val="StrongEmphasis"/>
          <w:color w:val="002060"/>
          <w:sz w:val="36"/>
          <w:szCs w:val="36"/>
          <w:lang w:val="ru-RU"/>
        </w:rPr>
        <w:t xml:space="preserve">педагогической деятельности </w:t>
      </w:r>
    </w:p>
    <w:p>
      <w:pPr>
        <w:pStyle w:val="Heading"/>
        <w:spacing w:before="240" w:after="600"/>
        <w:contextualSpacing/>
        <w:jc w:val="center"/>
        <w:rPr/>
      </w:pPr>
      <w:r>
        <w:rPr>
          <w:rStyle w:val="StrongEmphasis"/>
          <w:color w:val="002060"/>
          <w:sz w:val="36"/>
          <w:szCs w:val="36"/>
          <w:lang w:val="ru-RU"/>
        </w:rPr>
        <w:t xml:space="preserve">учителя химии </w:t>
      </w:r>
    </w:p>
    <w:p>
      <w:pPr>
        <w:pStyle w:val="Heading"/>
        <w:spacing w:before="240" w:after="600"/>
        <w:contextualSpacing/>
        <w:jc w:val="center"/>
        <w:rPr/>
      </w:pPr>
      <w:r>
        <w:rPr>
          <w:rStyle w:val="StrongEmphasis"/>
          <w:color w:val="002060"/>
          <w:sz w:val="36"/>
          <w:szCs w:val="36"/>
          <w:lang w:val="ru-RU"/>
        </w:rPr>
        <w:t>Чупрыновой Натальи Николаевны</w:t>
      </w:r>
    </w:p>
    <w:p>
      <w:pPr>
        <w:pStyle w:val="Normal"/>
        <w:spacing w:before="240" w:after="600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ИНТЕГРИРОВАННЫЕ УРОКИ КАК СРЕДСТВО ПОВЫШЕНИЯ ПОЗНАВАТЕЛЬНОЙ ДЕЯТЕЛЬНОСТИ УЧАЩИХ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206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</w:r>
    </w:p>
    <w:p>
      <w:pPr>
        <w:pStyle w:val="Heading1"/>
        <w:rPr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2012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206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Содержание:</w:t>
      </w:r>
    </w:p>
    <w:p>
      <w:pPr>
        <w:pStyle w:val="Style19"/>
        <w:numPr>
          <w:ilvl w:val="0"/>
          <w:numId w:val="18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ьность</w:t>
        <w:tab/>
        <w:tab/>
        <w:tab/>
        <w:tab/>
        <w:tab/>
        <w:tab/>
        <w:t>стр 9-12</w:t>
      </w:r>
    </w:p>
    <w:p>
      <w:pPr>
        <w:pStyle w:val="Style19"/>
        <w:numPr>
          <w:ilvl w:val="0"/>
          <w:numId w:val="18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ое исследование проблемы</w:t>
        <w:tab/>
        <w:tab/>
        <w:t>стр 12-15</w:t>
      </w:r>
    </w:p>
    <w:p>
      <w:pPr>
        <w:pStyle w:val="Style19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ехнология опыта</w:t>
        <w:tab/>
        <w:tab/>
        <w:tab/>
        <w:tab/>
        <w:tab/>
        <w:tab/>
        <w:t>стр 15-17</w:t>
      </w:r>
    </w:p>
    <w:p>
      <w:pPr>
        <w:pStyle w:val="Style19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езультаты педагогической деятельности</w:t>
        <w:tab/>
        <w:tab/>
        <w:t>стр 18-23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Внеурочная деятельность по предмету</w:t>
        <w:tab/>
        <w:tab/>
        <w:tab/>
        <w:t>стр 24-25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Литература</w:t>
        <w:tab/>
        <w:tab/>
        <w:tab/>
        <w:tab/>
        <w:tab/>
        <w:tab/>
        <w:tab/>
        <w:t>стр 26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риложение:</w:t>
      </w:r>
    </w:p>
    <w:p>
      <w:pPr>
        <w:pStyle w:val="Style19"/>
        <w:numPr>
          <w:ilvl w:val="0"/>
          <w:numId w:val="2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интегрированных уроков</w:t>
        <w:tab/>
        <w:tab/>
        <w:t>стр 27-38</w:t>
      </w:r>
    </w:p>
    <w:p>
      <w:pPr>
        <w:pStyle w:val="Style19"/>
        <w:numPr>
          <w:ilvl w:val="0"/>
          <w:numId w:val="2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ультатив</w:t>
        <w:tab/>
        <w:tab/>
        <w:tab/>
        <w:tab/>
        <w:tab/>
        <w:tab/>
        <w:t>стр 39-67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Условия возникновения и становления опы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современными требованиями российского образования перед школой поставлены следующие задачи: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иентация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школой целостной системы универсальных знаний, умений и навыков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амостоятельной деятельности и личностной ответственности обучающих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ьность современного образования такова, что объем информации, который необходимо усвоить ученикам возрастает, а количество учебных часов уменьшается. Времени на осмысление и закрепление нового материала не остается. Если же ученик не имеет достаточных навыков для принятия нового материала, он начинает испытывать определенные трудности, и как следствие, теряет интерес к процессу обучения. Поэтому перед кажды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ем встает проблема научить ребенка таким технологиям познавательной деятельности, умению осваивать новые знания в любых формах и видах, чтобы он мог быстро, а главное качественно обрабатывать получаемую информацию, применять на практике при  решении различных видов задач (заданий), почувствовать личную ответственность и причастность к процессу обучения, готовить себя к дальнейшей практической работе и продолжению образова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ка показывает, что значительная часть учащихся теряет интерес к предмету. Причин, которые ведут к потере интереса в освоении новых знаний учащимися и как следствие к потере интереса к предмету, просматривается несколько: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диционное обучение: рассчитано на увеличение информационного потока при  ограниченном количестве времени; множество учебных предметов, которые методически плохо согласуются друг с другом.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 нет элементов исследования, как важного компонента при изучении химии;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льный подход к решению задач (нет связи с жизненными процессами);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сть  демонстрации некоторых химических экспериментов в условиях школы, в виду сложности или высокой опасности.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оснащенность демонстрационным оборудование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чется остановиться на одной из перечисленных мною проблем 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ножество учебных предметов, которые методически плохо согласуются друг с другом.</w:t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Актуальность и перспективность опыт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диционная система образования имеет много учебных дисциплин, которые плохо методически сочетаются друг с другом, ее организационный принцип - функционирование учебных предметов  как автономных образовательных систем. Самостоятельность предметов, их слабая связь, порождает серьезные трудности  в формировании у учащихся целостной картины мир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ая разобщенность становится одной из причин фрагментарности мировоззрения выпускника, в то время как в современном мире преобладают тенденции  к экономической, политической, культурной, информационной интегр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таким характером перспектив возникает ряд объективных причин, которые вызывают: заметное снижение интереса у  учащихся к наукам естественно-математического цикла, во многом обусловленной сложностью этих предметов, а также недостаточной продуманностью  и разработкой действующих программ и учебников для общеобразовательных школ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а специфика преподавания химии побуждает к комплексному подходу в обучении школьников, т.е. ведет к интегр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грация на уроках химии идет на разных уровнях: 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ипредметная интеграция - требует знаний других предметов, что является необходимым условием усвоения нового материала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предметная интеграция - объединяет знания разных наук для раскрытия того или иного вопрос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временной школе широко используются информационные технологии в процессе обучения химии, и компьютер является главным элементом в интегрированном обучении, который выступает как: 1) средство обучения; 2) объект обучения; 3) инструмент исследования. Кроме того, компьютер позволяет  максимально реализовать творческие способности учащих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инство интегрированных уроков несут элементы проблемного обучения, что активизирует познавательную активность учащихся. Считается, что проблемный характер обучения формирует у ученика противоречие между знанием и незнанием и вызывает у него  потребность в активном  восприятии и осмыслении  нового учебного материала. Проблемное обучение является эффективным способом повышения интереса учащихся к урока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тегрированным урокам присущи значительные педагогические  возможности. На таких уроках учащиеся получают разносторонние знания, используя информацию разных предметов, по новому, смотрят на различные события и явления. Все это способствует развитию системного подхода к познанию, формирует умения сравнивать, анализировать процессы и явления объективной реальност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истеме моей педагогической деятельности интегрированные уроки занимают особое место. Они позволяют развивать познавательную активность учащихся, усиливают мотивацию к обучению. Проведение таких уроков - один из путей повышения эффективности образовательного процесс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ая педагогическая иде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ация принципа интеграции на уроках химии с целью развития познавательной активности учащих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бранная педагогическая идея реализуется через задачи: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коммуникативной, информационной компетентностей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познавательной активности учащихся, усиливать мотивацию обучения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изировать способности обобщения как основы целостного восприятия окружающего мир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идея определила тему работы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педагогической деятельно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Интегрированные уроки как средство повышения познавательной деятельности учащихся"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ть условия для организации познавательной деятельности учащихся на основании принципа интегр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й межпредметных связей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и систематизация методического материала по данной теме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ередового опыт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деятельности учителя по данной теме и координация работы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отка единых требований предъявляемых к учителю и ученику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разработка урока:</w:t>
      </w:r>
    </w:p>
    <w:p>
      <w:pPr>
        <w:pStyle w:val="Normal"/>
        <w:spacing w:lineRule="auto" w:line="360" w:before="0" w:after="12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- постановка цели; </w:t>
      </w:r>
    </w:p>
    <w:p>
      <w:pPr>
        <w:pStyle w:val="Normal"/>
        <w:spacing w:lineRule="auto" w:line="36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- структуризация учебного материала;</w:t>
      </w:r>
    </w:p>
    <w:p>
      <w:pPr>
        <w:pStyle w:val="Normal"/>
        <w:spacing w:lineRule="auto" w:line="36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- поэтапная методическая разработка </w:t>
        <w:tab/>
        <w:tab/>
        <w:tab/>
        <w:tab/>
        <w:tab/>
        <w:tab/>
        <w:tab/>
        <w:t xml:space="preserve">  урок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грированных уроков.</w:t>
      </w:r>
    </w:p>
    <w:p>
      <w:pPr>
        <w:pStyle w:val="Heading2"/>
        <w:rPr/>
      </w:pPr>
      <w:r>
        <w:rPr/>
        <w:t>Прогнозируемые результаты: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ор и разработка дидактического материала для осуществления  интегрированного подхода  в обучении химии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уровня мотивации и познавательного интереса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межпредметных умений, способность к самоопределению, саморазвитию, самореализации.</w:t>
      </w:r>
    </w:p>
    <w:p>
      <w:pPr>
        <w:pStyle w:val="Heading1"/>
        <w:spacing w:lineRule="auto" w:line="360" w:before="0" w:after="0"/>
        <w:contextualSpacing/>
        <w:jc w:val="center"/>
        <w:rPr>
          <w:lang w:val="ru-RU"/>
        </w:rPr>
      </w:pPr>
      <w:r>
        <w:rPr>
          <w:lang w:val="ru-RU"/>
        </w:rPr>
        <w:t>Теоретическое обоснование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е интеграции в обучении учащихся уделялось большое внимание  во все периоды развития педагогики и школы, как отечественной , так и зарубежно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о единстве научных знаний находили отражение в работах древних мыслителей: Аристотеля, Демокрита, Эпикура, Платона. К этой проблеме обращались Г.Гегель и И.Кант, Л.Фейербах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Г. Песталоцци утверждал, что процесс обучения должен быть построен таким образом, чтоб, с одной стороны, разграничить между собой отдельные предметы, а с другой – объединить в нашем сознании схожие и родственные, внося тем самым огромную ясность в наше сознание и после полного их уточнения повысить до ясных поняти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.Д. Ушинский путём интеграции письма и чтения, разработал и внедрил аналитико-синтетический метод обучения грамоте. Более того, в интеграции изначально состояла новизна и сущность этого метода, так как он, позволял приспособить и слить в единое целое отдельные элементы двух видов речевой деятельности – письмо и чтение – для быстрого и прочного достижения одной цели: формирования у детей способности к дистанционному общению с помощью текста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лестящим примером проведения интегрированных уроков был опыт В.О. Сухомлинского, его «уроки мышления в природе», которые он проводил в Павлышской школе для шестилетних детей. Это – интеграция основных видов познавательной деятельности (наблюдения, мышления, речи) с целью обучения, воспитания и развития дете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 Новая попытка интеграции образования была сделана уже в советской школе (1923 – 1933 гг.). Проблема интеграции учебных предметов рассматривалась в связи с разработкой теории содержания общего среднего образования, в частности, принципов построения учебного плана средней школы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чале 30-х годов в связи с задачами индустриализации страны прошли изменения в образовательной политике нашего государства. Постановления ЦК ВКП(б) 1931-1933гг. запретили развитие интегрированных курсов. Была возвращена дисциплинарная система обуче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время, когда в советской педагогике отказались от интегрированного подхода в обучении, на Западе, под действием развития науки, техники и промышленности в конце 50-х начале 60-х годов педагогика интеграции имела особое значение. В центре системы обучения на первый план выдвигались требования к усилению комплексного подхода, координации. Авторы программ объединяли материал вокруг стержневых идей, поощряя творческое мышление учащих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в 60-70-х годах в зарубежной школе огромное внимание уделялось созданию и внедрению в практику интегрированных курсов, в советской школе усилился интерес к проблеме взаимосвязанного преподавания учебных предметов. Это объясняется принятием в 1958 году «Закона об укреплении связи школы с жизнью и о дальнейшем развитии системы народного образования в СССР». Необходимость тесного объединения обучения с практикой коммунистического строительства направила усилия многих педагогов на решение вопросов активного использования в процессе обучения системы знаний, имеющейся у учащихся. Исследования учёных направлены были на создание дидактической теории межпредметных связей и реализацию её в практике обуче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лее, в конце 80-х – начале 90-х годов с целью создания целостной системы обновления содержания образования, его гуманитаризации, отражения в школьных знаниях интегративных процессов, присущих современным научным знаниям, создаются новые концепции интеграции в обучении, разрабатываются и внедряются в практику школы различные интегрированные курсы.( В. Ф. Шаталов, И. П. Волков, Э. М. Ильин, В. К. Дьяченко)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сихолого-педагогической литературы показывает, что проблемой интеграции знаний, посредством межпредметных связей занимались многие исследователи: Я. А. Каменский, Ж. Ж. Руссо, И. Г. Песталоцци, в том числе – К. Д. Ушинский, П. Ф. Каптеров, И. Д. Зверев, В. Н. Максимова, В. К. Кириллов, Н. А. Лошкарева, Л. Я. Зорина, Н. М. Сокольникова и другие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их исследованиях выделены виды, функции, методы интеграции знаний естественно научных, обществоведческих, технических дисциплин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литературы по проблемам интегрированного обучения и методики проведения интегрированных уроков показал, что в современной педагогике этому вопросу придается большое значение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мнению многих современных ученных, именно интегрированное обучение является образованием будущего. По его мнению, современная система образования характеризуется дифференцированным подходом к обучению: каждый предмет обучается отдельно, сам по себе, в отрыве от реальной жизни. Такой метод приводит к тому, что учащиеся после окончания учебного заведения учатся заново применять знания на практике. На интегрированных уроках осуществляется синтез знаний различных дисциплин, в результате чего образуется новое качество, представляющее собой неразрывное целое, достигнутое широким, углубленным взаимопроникновением этих знаний.</w:t>
      </w:r>
    </w:p>
    <w:p>
      <w:pPr>
        <w:pStyle w:val="Normal"/>
        <w:spacing w:lineRule="auto" w:line="36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ация в переводе с латинского - восстановление, восполнение, объединение частей в одно целое, причем не механическое соединение, а взаимопроникновение, взаимодействие.</w:t>
      </w:r>
    </w:p>
    <w:p>
      <w:pPr>
        <w:pStyle w:val="Normal"/>
        <w:spacing w:lineRule="auto" w:line="36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 интегрирования - не просто показать области соприкосновения нескольких учебных дисциплин, а через их органическую, реальную связь, дать учащимся желанное представление о единстве окружающего мир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грация знаний из различных предметов осуществляется с помощью интегрированного урока.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истема интегрированных уроков лежит в основе интегрированного обуче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Интегрированный урок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урок направленный на решение какого либо вопроса, с точки зрения ни одного предмета, а нескольких предметов.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Признаки интегрированного урока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пециально организованный урок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пецифическая (объединения) цель урока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а). более глубокое проникновение в тему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). систематизированное, целостное восприятие изучаемых вопросов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). широкое использование знаний из разных дисциплин.</w:t>
      </w:r>
    </w:p>
    <w:p>
      <w:pPr>
        <w:pStyle w:val="Heading2"/>
        <w:rPr>
          <w:b/>
          <w:b/>
        </w:rPr>
      </w:pPr>
      <w:r>
        <w:rPr>
          <w:b/>
        </w:rPr>
        <w:t>Цели интегрированного урока:</w:t>
      </w:r>
    </w:p>
    <w:p>
      <w:pPr>
        <w:pStyle w:val="Normal"/>
        <w:numPr>
          <w:ilvl w:val="0"/>
          <w:numId w:val="20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оптимальных условий для развития познавательной активности в процессе изучения химии, на основе интеграции предметов.</w:t>
      </w:r>
    </w:p>
    <w:p>
      <w:pPr>
        <w:pStyle w:val="Normal"/>
        <w:numPr>
          <w:ilvl w:val="0"/>
          <w:numId w:val="20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доление некоторых противоречий процесса обучения.</w:t>
      </w:r>
    </w:p>
    <w:p>
      <w:pPr>
        <w:pStyle w:val="Normal"/>
        <w:numPr>
          <w:ilvl w:val="0"/>
          <w:numId w:val="20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к предмету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грированный урок созд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тимальные усло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развития познавательной активности: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ать предмет не ради предмета, а видеть значение рассматриваемых проблем.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элементы научного стиля мышления.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ь в комплексе использовать элементы естественнонаучного познания.</w:t>
      </w:r>
    </w:p>
    <w:p>
      <w:pPr>
        <w:pStyle w:val="Heading2"/>
        <w:rPr>
          <w:b/>
          <w:b/>
        </w:rPr>
      </w:pPr>
      <w:r>
        <w:rPr>
          <w:b/>
        </w:rPr>
        <w:t>Принципы интегрированного урока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знаний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ность изучения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ьность проблемы, или ее практическая значимость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ость решения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а решения.</w:t>
      </w:r>
    </w:p>
    <w:p>
      <w:pPr>
        <w:pStyle w:val="Heading2"/>
        <w:rPr>
          <w:b/>
          <w:b/>
        </w:rPr>
      </w:pPr>
      <w:r>
        <w:rPr>
          <w:b/>
        </w:rPr>
        <w:t>Эффективность интегрированных уроков: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единяются усилия нескольких педагогов, что позволяет вести урок на более высоком уровне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диненные усилия педагогов способствуют усилению управления процессом познавательной активности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дивидуального обучения, смена педагогов, выявляет того ученика, которому нужно больше внимания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егчает изучение базисных (трудных) те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 уроки имеют большое значение и для самих педагогов, в плане повышения квалификации и профессиональной направленност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ения таких уроков идет развитие сотрудничества между учителями, а у учащихся формируется убеждение о связанности предметов. Интегрированный урок дает возможность формировать знания об окружающем мире и его закономерностях в целом.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Результаты интегрированных уроков и их значение: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ует развитию познавательной активности, стиля научного мышления у учащихся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ет возможность широкого применения естественнонаучного метода познания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ует комплексный подход к учебным предметам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ает качество знаний и интерес у учащихся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ует убежденность у детей , что они могут понимать более сложные вещи, нежели им предлагает учебник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 кругозор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ет возможность использования компьютерных программ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ает школьников к научно-исследовательской деятельности.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Важными компонентами при проведении интегрированных уроков являются: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ность, психологическая совместимость учителей, а также высокие профессиональные качества.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определение объекта изучения, тщательный отбор содержания урока.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еренность всех этапов урока (иначе урок распадется на части).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озрастных особенносте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ированные уроки - необычные по замыслу, организации и методике проведения поэтому больше нравятся детям, чем традиционные, следовательно, их нужно проводить. Но они не могут стать главной формой работы из-за перегруженности учащихся и педагогов, из-за нехватки времени на подготовку, так как эффективность интегрированных уроков зависит в большей степени от высококачественной предварительной подготовки.</w:t>
      </w:r>
    </w:p>
    <w:p>
      <w:pPr>
        <w:pStyle w:val="Heading2"/>
        <w:rPr/>
      </w:pPr>
      <w:r>
        <w:rPr>
          <w:rStyle w:val="Style11"/>
          <w:b w:val="false"/>
          <w:i w:val="false"/>
          <w:color w:val="000000"/>
          <w:sz w:val="36"/>
          <w:szCs w:val="36"/>
          <w:lang w:val="ru-RU"/>
        </w:rPr>
        <w:t>Технология опыта.</w:t>
      </w:r>
    </w:p>
    <w:p>
      <w:pPr>
        <w:pStyle w:val="Normal"/>
        <w:rPr>
          <w:rStyle w:val="Style11"/>
          <w:b w:val="false"/>
          <w:b w:val="false"/>
          <w:i w:val="false"/>
          <w:i w:val="false"/>
          <w:color w:val="000000"/>
          <w:sz w:val="36"/>
          <w:szCs w:val="36"/>
          <w:lang w:val="ru-RU"/>
        </w:rPr>
      </w:pPr>
      <w:r>
        <w:rPr/>
      </w:r>
    </w:p>
    <w:p>
      <w:pPr>
        <w:pStyle w:val="Normal"/>
        <w:spacing w:lineRule="auto" w:line="360"/>
        <w:ind w:firstLine="8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сообразность применения интегрированного урока , определяется противоречиями в учебном процессе и потребностью их разрешения. Ответ на вопрос, зачем нужен этот урок моим детям и мне  как их учителю, возможен только при понимании противоречия в организации учебной деятельности учителя и ученика. Любой практик понимает противоречие как недостаток, проявляющийся в несоответствии, например, узко предметных знаний ученика и отсутствием у него способности применять их при  анализе глобальных или просто жизненных явлений; в несоответствии  дидактической задачи необходимости использования знания из одного предмета и умений переносить их в другую ситуацию и т.д. Всё это и есть типичные недостатки учебно-воспитательного процесса на предметном уроке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иворечия учебно - воспитательного процесса в единстве с внутренней потребностью учителя в их снятии и есть , то главное , что побуждающих к использованию интегрированного урока.</w:t>
      </w:r>
    </w:p>
    <w:p>
      <w:pPr>
        <w:pStyle w:val="Normal"/>
        <w:spacing w:lineRule="auto" w:line="36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бы интегрировать, т. е. правильно соединить объединяемые компоненты учебного процесса, нужен подготовительный этап, на котором учитель определяет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и мотивы проведения интегрированного урока и его цель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интегрирования, т.е совокупность объединяемых компонент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(последовательность)  расположения материал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и приёмы его предъявле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и приёмы переработки учащимися нового материал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я ролей с учителями интегрируемого предмета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и виды контроля обученности учащихся на данном  уроке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ежде чем решиться на интегрированный урок: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до обратить в союзника учителя другого предмета, с которым затевается интеграция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пределить совместный интерес в интегрировании своих дисциплин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. Оба учителя должны понимать, что их ждет большой труд и немалые затраты времени и сил, гораздо большие, чем при подготовке и проведении предметных уроков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е тонкое место интегрированного урока - это технология взаимодействия двух учителей, последовательность и порядок их действий, содержание и методы преподнесения материала, продолжительность каждого действия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. Разработать структуру интегрированного урока. Интегрированный урок в силу своей сложности требует сценария, а не простого плана или конспекта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. Сформулировать четко и кратко цель урока. Учителя отбирают материал для объединения его на уроке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. Проанализировать  отобранный материал и разделить его на основной и вспомогательный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. Определить формы и виды контроля обученности учащихся на данном  уроке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ения таких уроков идет развитие сотрудничества между учителями, а у учащихся формируется убеждение о связанности предметов. Интегрированный урок дает возможность формировать знания об окружающем мире и его закономерностях в цело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литературы по интегрированному обучению позволило мне выделить ключевые моменты построения интегрированного урока и воплотить их в своей работе. (приложение стр. 27-38)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 w:before="60" w:after="120"/>
        <w:contextualSpacing/>
        <w:rPr>
          <w:lang w:val="ru-RU"/>
        </w:rPr>
      </w:pPr>
      <w:r>
        <w:rPr>
          <w:lang w:val="ru-RU"/>
        </w:rPr>
        <w:t>Результаты моей педагогической работы</w:t>
      </w:r>
    </w:p>
    <w:p>
      <w:pPr>
        <w:pStyle w:val="Heading1"/>
        <w:spacing w:lineRule="auto" w:line="360" w:before="60" w:after="120"/>
        <w:contextualSpacing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намика учебной мотивации по годам обучения</w:t>
      </w:r>
    </w:p>
    <w:p>
      <w:pPr>
        <w:pStyle w:val="Normal"/>
        <w:jc w:val="center"/>
        <w:rPr/>
      </w:pPr>
      <w:r>
        <w:rPr/>
        <w:t>2007-2008; 2008-2009; 2009-2010уч.г.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93"/>
        <w:gridCol w:w="2079"/>
        <w:gridCol w:w="2079"/>
        <w:gridCol w:w="2079"/>
      </w:tblGrid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лексеевский Дмитр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лков Русла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робева Ан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Еременко Андр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певалкина Юл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гнатьева Ан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злова Екатери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робко Кирил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узьмина Анаста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енко Родио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шина Маргари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ыбалко Александ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аркова Виктор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алицына Мар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рентьева Оль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руфанова Оль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атеев Дмитр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убукова Ан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вни учебной мотивации по года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7-2008; 2008-2009; 2009-2010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11"/>
        <w:gridCol w:w="2506"/>
        <w:gridCol w:w="2506"/>
        <w:gridCol w:w="2507"/>
      </w:tblGrid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чел. – 17%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ел. – 33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ел. – 61%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. – 50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ел. – 56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ел. – 39%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ел. – 33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. – 11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чел. – 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8pt;height:254.9pt" filled="f" o:ole="">
            <v:imagedata r:id="rId3" o:title=""/>
          </v:shape>
          <o:OLEObject Type="Embed" ProgID="Excel.Sheet.12" ShapeID="ole_rId2" DrawAspect="Content" ObjectID="_2135030093" r:id="rId2"/>
        </w:object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спеваемость учащихс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87"/>
        <w:gridCol w:w="1988"/>
        <w:gridCol w:w="1913"/>
        <w:gridCol w:w="1900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певаем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учен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чество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7-200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"а"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,50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,5%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8-20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00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00%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9-2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7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 w:eastAsia="en-US" w:bidi="ar-SA"/>
        </w:rPr>
      </w:pPr>
      <w:r>
        <w:rPr>
          <w:lang w:val="ru-RU" w:eastAsia="en-US" w:bidi="ar-SA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45pt;height:349.5pt" filled="f" o:ole="">
            <v:imagedata r:id="rId5" o:title=""/>
          </v:shape>
          <o:OLEObject Type="Embed" ProgID="Excel.Sheet.12" ShapeID="ole_rId4" DrawAspect="Content" ObjectID="_1309643019" r:id="rId4"/>
        </w:object>
      </w:r>
      <w:r>
        <w:br w:type="page"/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зеры и победители районных олимпиад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1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268"/>
        <w:gridCol w:w="3260"/>
        <w:gridCol w:w="2092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.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сто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7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янов Серг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лко Саш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-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лко Саш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Ан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есто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Ан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а Мар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;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а Мар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тьева Оль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рова Кат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изеры региональных олимпиад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ирянов Сергей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-  4 место в региональной олимпиаде по химии 2008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призер Московской олимпиады по химии 2008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гнатьева Анна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диплом 2 степени  Межрегиональная олимпиада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школьников, РХТУ им. Менделеева, 2010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диплом 3 степени  олимпиада по химии "Шаг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будущее", РХТУ им.Менделеева, 2010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грамота за участие в 9 Всероссийской олимпиа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школьников по химии.</w:t>
      </w:r>
    </w:p>
    <w:p>
      <w:pPr>
        <w:pStyle w:val="Heading2"/>
        <w:rPr>
          <w:lang w:val="ru-RU"/>
        </w:rPr>
      </w:pPr>
      <w:r>
        <w:rPr>
          <w:lang w:val="ru-RU"/>
        </w:rPr>
        <w:t>Результаты сдачи ЕГЭ по химии</w:t>
      </w:r>
    </w:p>
    <w:p>
      <w:pPr>
        <w:pStyle w:val="Heading2"/>
        <w:rPr/>
      </w:pPr>
      <w:r>
        <w:rPr>
          <w:lang w:val="ru-RU"/>
        </w:rPr>
        <w:t xml:space="preserve">2008 уч. </w:t>
      </w:r>
      <w:r>
        <w:rPr/>
        <w:t>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янов Серг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ина Ел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  <w:t>2010 уч.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енко Анд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А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ва Дар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ва Крис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 Оль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  <w:t>2011 уч.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дяева Ма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Екате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чкин Макс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Евг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ва Дар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Оль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учно-исследовательская деятельность учащихся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09-2010 уч. г. Районная экологическая конфер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"Экологический паспорт школы." Лауреаты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0-2011уч.г. Краеведческая конфер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"Моя малая родина", "История школы"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двух последних работ на заседании совета старшеклассников школы №17 было принято решение об организации работ по восстановлению школьного сад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0-2011 уч.г. Архитектурный проект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"Строительство спортивного сооружения для школы". Данная работа выставляется в 2011-2012 гг. На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ной научно-практической конференции "Шаг в будущее".</w:t>
      </w:r>
    </w:p>
    <w:p>
      <w:pPr>
        <w:pStyle w:val="C1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им образом, можно сделать вывод, что мой опыт работы позволяет решить следующие задачи: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познавательную активность учащихся;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мотивацию к изучению химии;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/>
        <w:rPr>
          <w:rStyle w:val="C3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способствует формированию информационной грамотности, развитию способности к самостоятельной работе с информацией </w:t>
      </w:r>
    </w:p>
    <w:p>
      <w:pPr>
        <w:pStyle w:val="C6"/>
        <w:numPr>
          <w:ilvl w:val="0"/>
          <w:numId w:val="7"/>
        </w:numPr>
        <w:shd w:fill="FFFFFF" w:val="clear"/>
        <w:spacing w:lineRule="auto" w:line="36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создает условия для повышения социальной компетентности.</w:t>
      </w:r>
    </w:p>
    <w:p>
      <w:pPr>
        <w:pStyle w:val="C1"/>
        <w:shd w:fill="FFFFFF" w:val="clear"/>
        <w:spacing w:lineRule="auto" w:line="360"/>
        <w:ind w:left="720" w:hanging="0"/>
        <w:rPr/>
      </w:pPr>
      <w:r>
        <w:rPr>
          <w:rStyle w:val="C3"/>
          <w:sz w:val="28"/>
          <w:szCs w:val="28"/>
        </w:rPr>
        <w:tab/>
        <w:t>При этом подходе помимо знаний и умений учащихся важным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показателем качества обучения становиться наличие у них опыта решения жизненных проблем, социальных функций, практических навыков деятельности. 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  <w:lang w:val="ru-RU"/>
        </w:rPr>
      </w:r>
      <w:r>
        <w:br w:type="page"/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неурочная деятельность по предмету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аждый педагог стремится к тому, чтобы его ученики любили и хорошо знали преподаваемый предмет. Но как быть, если в классе большая часть детей считает его необязательным для своего дальнейшего образования, изучает химию лишь из-за необходимости получить хорошую отметку в аттестате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результата своей работы в школе, я пришла к выводу, что добиваться хороших результатов в обучении можно путем повышения интереса к своему предмету через внеклассную работу. С учащимися я веду разностороннюю внеурочную работу: подготовка школьников к научно-практическим конференциям, подготовка к участию в предметных олимпиадах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ля выявления одаренности, творческого потенциала учащихся использую диагностические методики: диагностика одаренности (по А.И.Савенкову), тест "Оценка уровня творческого потенциала личности"(по А.С.Шарову)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сследовательская деятельность в организации работы с одаренными детьми позволяет:</w:t>
      </w:r>
    </w:p>
    <w:p>
      <w:pPr>
        <w:pStyle w:val="Style19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ое планирование организации исследовательской деятельности;</w:t>
      </w:r>
    </w:p>
    <w:p>
      <w:pPr>
        <w:pStyle w:val="Style19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образовательный процесс с учетом особенностей каждого ребенк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общение школьников к исследовательской работе происходит на основе поэтапного формирования следующих умений и навыков:</w:t>
      </w:r>
    </w:p>
    <w:p>
      <w:pPr>
        <w:pStyle w:val="Style19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слительные умения и навыки ( выделение главного, сравнение, обобщение, анализ);</w:t>
      </w:r>
    </w:p>
    <w:p>
      <w:pPr>
        <w:pStyle w:val="Style19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я и навыки работы с книгой и другими источниками информации;</w:t>
      </w:r>
    </w:p>
    <w:p>
      <w:pPr>
        <w:pStyle w:val="Style19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сследовательских умени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данной работы: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оследние три года исследования учащихся велись по следующим направлениям:</w:t>
      </w:r>
    </w:p>
    <w:p>
      <w:pPr>
        <w:pStyle w:val="Style19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щивание кристаллов при различных условиях;</w:t>
      </w:r>
    </w:p>
    <w:p>
      <w:pPr>
        <w:pStyle w:val="Style19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воды р.Березка (протекает по городу)</w:t>
      </w:r>
    </w:p>
    <w:p>
      <w:pPr>
        <w:pStyle w:val="Style19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логический паспорт школы;</w:t>
      </w:r>
    </w:p>
    <w:p>
      <w:pPr>
        <w:pStyle w:val="Style19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состояние школьного са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 работе с учащимися старшего звена использую следующие факультативные занятия: "Применение информационных технологий при изучении химии", "Готовимся к ЕГЭ по химии", "Решение расчетных задач по химии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нные показатели подтверждаются стабильной успеваемостью по предмету, участием ребят в предметных олимпиадах.</w:t>
      </w:r>
      <w:r>
        <w:br w:type="page"/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/>
        <w:t>Литерату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харевская Е.Ю. "Технология интегрированного урока" ТЦ"Учитель" г.Воронеж 2003г.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кушкин В.С. "Педагогические технологии"Ростов н/Д., 2002г., стр. 121-132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якина В.И. "Методика организации урока", Москва 2002г.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.</w:t>
      </w:r>
      <w:r>
        <w:br w:type="page"/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ЛОЖЕНИЕ</w:t>
      </w:r>
    </w:p>
    <w:p>
      <w:pPr>
        <w:pStyle w:val="Heading2"/>
        <w:jc w:val="center"/>
        <w:rPr/>
      </w:pPr>
      <w:r>
        <w:rPr>
          <w:lang w:val="ru-RU"/>
        </w:rPr>
        <w:t xml:space="preserve">Интегрированный урок химии и математики в 11 классе по теме: </w:t>
        <w:tab/>
        <w:tab/>
      </w:r>
      <w:r>
        <w:rPr>
          <w:b/>
          <w:lang w:val="ru-RU"/>
        </w:rPr>
        <w:t>"Решение задач  на растворы"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и совершенствование навыков решения задач на раствор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торить и закрепить теоретический материал из курса химии и математики. </w:t>
      </w:r>
      <w:r>
        <w:rPr>
          <w:rFonts w:cs="Times New Roman" w:ascii="Times New Roman" w:hAnsi="Times New Roman"/>
          <w:sz w:val="28"/>
          <w:szCs w:val="28"/>
        </w:rPr>
        <w:t>Понятия : растворы, процентная и  мольная концентрации, пропорц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рыть и показать суть способа решения задач на "Конверт Пирсона"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ить навыки решения расчетных задач по химии и математике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ь применять полученные знания в решении задач из реальных заданий ЕГЭ по математике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познавательный интерес, реализуя межпредметные связи курсов химии и математик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урок обобщения и систематизации знани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чки с заданиями для самостоятельной работ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я: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математики - Палагина М.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химии - Чупрынова Н.Н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рганизационный момент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общение темы, цели уро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вторение основных понятий - фронтальный опрос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>-  что такое растворы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приведите примеры из жизни (растворы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массовая доля вещества в растворе? (процентная концентрация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расчетная формула " массовой доли вещества в растворе"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молярная концентрация вещества в растворе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расчетная формула "молярной концентрации"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  что такое пропорция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основное свойство пропорций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прямая и обратная пропорция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Решение задач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ча №1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шали 30%-ый раствор серной кислоты с 10%-ым раствором и получили 600г. 15%-го раствора. Сколько гр. каждого раствора было взято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условия (вместе с учащимися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</w:t>
        <w:tab/>
        <w:t>?  -  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?  -    3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</w:t>
        <w:tab/>
        <w:t>?   -  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?   -    1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(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  -  100%</w:t>
        <w:tab/>
        <w:tab/>
        <w:tab/>
        <w:tab/>
        <w:tab/>
        <w:tab/>
        <w:tab/>
        <w:t>600 -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>?  -   15%</w:t>
        <w:tab/>
        <w:tab/>
        <w:tab/>
        <w:tab/>
        <w:tab/>
        <w:tab/>
        <w:tab/>
        <w:t>х - 15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         х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90г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у -100%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190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3у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? - 3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(600-у)  - 100%</w:t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524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1*(600-у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>?   -  1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х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,3у + 0,1*(600 - у) =90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,3у + 60 - 0,1у = 90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,2у = 30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= 150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= 150гр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= 450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150гр, 450гр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пробуем применить "правило  креста" или "квадрат Пирсона" для решения данной задачи. Составляем квадрат, все четко проговарива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%</w:t>
        <w:tab/>
        <w:tab/>
        <w:tab/>
        <w:t>5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р-ра) =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* 600 = 150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15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%</w:t>
        <w:tab/>
        <w:tab/>
        <w:tab/>
        <w:t>15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-ра)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* 600 = 450 гр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: 150гр. и 450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а №2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й объем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одержащий  10%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,11г/мл) и раствора, содержащего 20%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,22г/мл), необходимо взять для приготовления 100г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ой концентрации, чтобы он полностью прореагировал с 0,4 моль соляной кислоты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ызываем к доске ученика, он делает первую часть задачи, на одной стороне доски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NaC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по уравнению реакции, следовательно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>) = 0,4 мол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(NaOH) = 0,4 *40 = 16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(NaOH) = 16/100 =16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: вызываем второго ученика к доске. на одной половине решаем "правилом креста", на второй половине решаем с помощью пропорц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Метод креста"</w:t>
        <w:tab/>
        <w:tab/>
        <w:tab/>
        <w:tab/>
        <w:tab/>
        <w:tab/>
        <w:tab/>
        <w:tab/>
        <w:t xml:space="preserve">математический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%</w:t>
        <w:tab/>
        <w:tab/>
        <w:tab/>
        <w:t>4%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-р  ?  - 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16%</w:t>
        <w:tab/>
        <w:tab/>
        <w:tab/>
        <w:tab/>
        <w:tab/>
        <w:tab/>
        <w:tab/>
        <w:tab/>
        <w:tab/>
        <w:t>?  -  1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%</w:t>
        <w:tab/>
        <w:tab/>
        <w:tab/>
        <w:t>6%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-р  ?  -  10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(р-ра)= 4/10 *100 = 40гр</w:t>
        <w:tab/>
        <w:tab/>
        <w:tab/>
        <w:tab/>
        <w:tab/>
        <w:tab/>
        <w:tab/>
        <w:t>?  -  2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(р-ра)= 6/10 * 100 = 60гр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-р  100 -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?  -  16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решая получаем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(р-ра) = 40гр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(р-ра) = 60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я плотность раствора можно найти объе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(р-ра) = 40/1,11 = 36 м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(р-ра) = 60/1,22 = 49м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 36мл, 49м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ча №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ая задача решается самостоятельно класс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й объем 10%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акой объем 22%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до взять для приготовления 1,5л 14%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?(плотности растворов соответственно равны 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11;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,24;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,15г/мл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уждения ответов и выбранного метода решения задач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1036мл и 464 м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Подведение итогов уро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Выставление оценок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Домашнее задани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следующем уроке проверка домашней работ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счетные задачи на урок"Решение расчетных задач на растворы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ервые три задачи решаем в классе, остальные -домашнее задани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ается каждому учени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шали 30%-ый раствор соляной кислоты с 10%-м раствором и получили 600г 15%-ного раствора. Сколько граммов каждого раствора было взят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й объем раствора гидроксида натрия, содержащий 1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1,11г/мл) и раствора содержащего 2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1,22г/мл), необходимо для приготовления 100г раствора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такой концентрации, чтобы он полностью прореагировал с 0,4 моль соляной кислот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3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й объем 10%-ного раствора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и какой объем 22%-ного раствора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>, надо взять для  приготовления  1,5л 14%-ного раствора? Плотности растворов, соответственно равны: 1,11 г/мл, 1,24г/мл, 1,15 г/м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4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й объем  раствора едкого натра, содержащего 1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и имеющего плотность 1,11г/мл, и раствора содержащего 2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22г/мл), необходимо взять для приготовления 10 кг 18%-ного раствора едкого натр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й объем раствора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, содержащего 8% 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1,087г/мл) и раствора содержащего 2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1,219гмл), необходимо взять для приготовления 3л раствора, содержащего 1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и имеющего плотность 1,109г/м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6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массу 96%-ного раствора азотной кислоты и 48%-ного раствора азотной кислоты ,нужно взять для приготовления 1 кг 63% раствора азотной кислот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7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кие объемы растворов некоторого вещества с массовой долей его20%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2г/мл) и 5%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05г/мл) следует взять, чтобы приготовить 2л раствора с массовой долей этого вещества 10%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10г/м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8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ва молярная концентрация раствора, полученного при смешивании 0,8л 1,5М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и 0,4л 0,6М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9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ru-RU"/>
        </w:rPr>
        <w:t>Какой объем 30%-ного раствора соляной кислоты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149г/мл) следует добавить к 5л 0,5М раствора соляной кислоты, для получения 1М раствор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12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Интегрированный урок химии-математики </w:t>
      </w:r>
    </w:p>
    <w:p>
      <w:pPr>
        <w:pStyle w:val="Heading1"/>
        <w:spacing w:before="12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на тему "Использование математических моделей в решении задач по химии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и совершенствование навыков решения задач по химии с использованием математических мод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ить и закрепить теоретический материал по математике (решение систем уравнений с двумя неизвестными)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рыть и показать способы применения данных математических моделей для решения задач по хими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навыков использования математических знаний для решения задач по хими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познавательный интерес, реализуя межпредметные связи курсов химии и математик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ть условия для развития коммуникативн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бинирова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чки с заданиями для самостоятельной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очка с задание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11,2л смеси кислорода и азота имеют массу 15,2гр. Определите объем каждого газа. (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6,72л,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4,48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10л смеси оксида углерода(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 и сероводорода имеют массу 19,2гр. Определите объем каждого газа.(С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1л,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=9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месь сульфида железа(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 и пирита, массой 20,8гр, подвергли обжигу, при этом образовалось 6,72л газообразного продукта(при н.у.). Определите массу твердого остатка образовавшегося при  обжиге. (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6 г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меется смесь серы и фосфора, которую обработали избытком раствора концентрированной азотной кислоты при нагревании. При этом выделилось 24,64л бурого газа (при н.у). Определите массовые доли серы и фосфора в исходной смеси. (49,2%, 50,8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 Навеску смеси хлорида аммония, сульфата аммония и сульфата натрия массой 65г растворили в воде и добавили избыток хлорида бария. В результате  образовался осадок массой 93,2г. Когда точно такую же порцию сухой смеси обработали щелочью, то удалось получить 47,6г 25%-го раствора аммиака. Вычислите массовые доли каждого из компонентов смеси. (16,5%, 50,7%, 32,8%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я: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математики - Палагина М.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химии - Чупрынова Н.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рганизационный момен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доске написан девиз урока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итает его с классу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"Только из союза двух работающих вмест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 при помощи друг друга  рождаются великие вещи"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Антуан де Сет Экзюпер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"Стремящийся к ближайшему изучению химии должен быть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ведущ в математике"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М.В.Ломоно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сообщение темы урока и его ц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вторение основных понятий - фронтальный опрос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математи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й из математических моделей, используемых при решении задач по химии, является система уравнений с двумя неизвест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:</w:t>
      </w:r>
    </w:p>
    <w:p>
      <w:pPr>
        <w:pStyle w:val="Style19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является решением системы уравнений с двумя неизвестными?</w:t>
      </w:r>
    </w:p>
    <w:p>
      <w:pPr>
        <w:pStyle w:val="Style19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значит решить систему уравнений?</w:t>
      </w:r>
    </w:p>
    <w:p>
      <w:pPr>
        <w:pStyle w:val="Style19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77290</wp:posOffset>
                </wp:positionH>
                <wp:positionV relativeFrom="paragraph">
                  <wp:posOffset>588645</wp:posOffset>
                </wp:positionV>
                <wp:extent cx="1524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2.7pt;margin-top:46.35pt;width:11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ите какие из указанных пар чисел являются решением систе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Х +У =8 </w:t>
        <w:tab/>
        <w:tab/>
        <w:tab/>
        <w:t>(2;6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Х*У=12 </w:t>
        <w:tab/>
        <w:tab/>
        <w:tab/>
        <w:t>(-3;-4);</w:t>
        <w:tab/>
        <w:t>(6;-2)</w:t>
      </w:r>
    </w:p>
    <w:p>
      <w:pPr>
        <w:pStyle w:val="Style19"/>
        <w:numPr>
          <w:ilvl w:val="1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способы решения систем уравнений известны Вам?</w:t>
      </w:r>
    </w:p>
    <w:p>
      <w:pPr>
        <w:pStyle w:val="Style19"/>
        <w:numPr>
          <w:ilvl w:val="1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</wp:posOffset>
                </wp:positionH>
                <wp:positionV relativeFrom="paragraph">
                  <wp:posOffset>608330</wp:posOffset>
                </wp:positionV>
                <wp:extent cx="104775" cy="676275"/>
                <wp:effectExtent l="635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7.9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2165</wp:posOffset>
                </wp:positionH>
                <wp:positionV relativeFrom="paragraph">
                  <wp:posOffset>608330</wp:posOffset>
                </wp:positionV>
                <wp:extent cx="104775" cy="676275"/>
                <wp:effectExtent l="635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47.9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44240</wp:posOffset>
                </wp:positionH>
                <wp:positionV relativeFrom="paragraph">
                  <wp:posOffset>608330</wp:posOffset>
                </wp:positionV>
                <wp:extent cx="104775" cy="676275"/>
                <wp:effectExtent l="63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47.9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Укажите наиболее рациональный способ решения каждой систе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87265</wp:posOffset>
                </wp:positionH>
                <wp:positionV relativeFrom="paragraph">
                  <wp:posOffset>61595</wp:posOffset>
                </wp:positionV>
                <wp:extent cx="104775" cy="67627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5pt;margin-top:4.85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- 2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-6</w:t>
        <w:tab/>
        <w:tab/>
        <w:t>Х =У + 3</w:t>
        <w:tab/>
        <w:tab/>
        <w:t>У = 1*1</w:t>
        <w:tab/>
        <w:tab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-2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2У =14</w:t>
        <w:tab/>
        <w:tab/>
        <w:t>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2Х = 9</w:t>
        <w:tab/>
        <w:tab/>
        <w:t>У = -Х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+ 2</w:t>
        <w:tab/>
        <w:tab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6700" cy="3333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8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, который нам потребуется на уроке мы повторили. Попробуем применить все это к решению задач по хим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карточках которые лежат у вас на партах, распечатаны условия задач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ч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1,2л смеси кислорода и азота имеют массу 15,2г. Определите объем каждого газ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ываем к доске ученика для решения данной задачи, помогаем ему озвучивая каждый шаг при решении зада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Масса смеси? 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Масса вещества рассчитывается по формуле?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-ва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Масса смеси равна?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*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одставим известные числа в полученную формул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,2 = 32*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28*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Что можно рассчитать зная объем смеси?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V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5 мо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одставим расчетные числа в полученную формул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,5 =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ыразим неизвестные числа, через Х и 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Запишем полученное выражен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7715</wp:posOffset>
                </wp:positionH>
                <wp:positionV relativeFrom="paragraph">
                  <wp:posOffset>-51435</wp:posOffset>
                </wp:positionV>
                <wp:extent cx="152400" cy="619125"/>
                <wp:effectExtent l="0" t="5715" r="6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19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000 h 351000"/>
                            <a:gd name="textAreaBottom" fmla="*/ 34200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-4.05pt;width:11.95pt;height:4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0,5 = Х + У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5,2 = 32Х + 28У  , что получается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Учитель математик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стему и вместе с учеником у доски выбирают  более рациональный способ решения системы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2415</wp:posOffset>
                </wp:positionH>
                <wp:positionV relativeFrom="paragraph">
                  <wp:posOffset>-1905</wp:posOffset>
                </wp:positionV>
                <wp:extent cx="152400" cy="52387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3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-0.15pt;width:11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44240</wp:posOffset>
                </wp:positionH>
                <wp:positionV relativeFrom="paragraph">
                  <wp:posOffset>-1905</wp:posOffset>
                </wp:positionV>
                <wp:extent cx="152400" cy="52387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3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-0.15pt;width:11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Х + У=0,5</w:t>
        <w:tab/>
        <w:tab/>
        <w:tab/>
        <w:t>( -28)</w:t>
        <w:tab/>
        <w:tab/>
        <w:tab/>
        <w:t>-28Х + 28У = -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49190</wp:posOffset>
                </wp:positionH>
                <wp:positionV relativeFrom="paragraph">
                  <wp:posOffset>57150</wp:posOffset>
                </wp:positionV>
                <wp:extent cx="304800" cy="2762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21.75pt;mso-wrap-distance-left:9.05pt;mso-wrap-distance-right:9.05pt;mso-wrap-distance-top:0pt;mso-wrap-distance-bottom:0pt;margin-top:4.5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Х + 28У = 15,2</w:t>
        <w:tab/>
        <w:tab/>
        <w:tab/>
        <w:tab/>
        <w:tab/>
        <w:t xml:space="preserve">32Х + 28У = 15,2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</wp:posOffset>
                </wp:positionH>
                <wp:positionV relativeFrom="paragraph">
                  <wp:posOffset>292100</wp:posOffset>
                </wp:positionV>
                <wp:extent cx="152400" cy="523875"/>
                <wp:effectExtent l="0" t="571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3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23pt;width:11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82165</wp:posOffset>
                </wp:positionH>
                <wp:positionV relativeFrom="paragraph">
                  <wp:posOffset>292100</wp:posOffset>
                </wp:positionV>
                <wp:extent cx="152400" cy="523875"/>
                <wp:effectExtent l="0" t="571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3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23pt;width:11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4Х = 1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= 0,3</w:t>
        <w:tab/>
        <w:tab/>
        <w:tab/>
        <w:t>Х = 0,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- Х = 0,5</w:t>
        <w:tab/>
        <w:tab/>
        <w:tab/>
        <w:t>У = 0,2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считав количество вещества, что можно узнать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-ва) = </w:t>
      </w:r>
      <w:r>
        <w:rPr>
          <w:rFonts w:cs="Times New Roman" w:ascii="Times New Roman" w:hAnsi="Times New Roman"/>
          <w:sz w:val="28"/>
          <w:szCs w:val="28"/>
        </w:rPr>
        <w:t>Vm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= 0,3* 22,4 = 6,72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= 0,2*22,4 = 4,48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= 6,72л;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= 4,48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Учитель математики: </w:t>
      </w:r>
      <w:r>
        <w:rPr>
          <w:rFonts w:cs="Times New Roman" w:ascii="Times New Roman" w:hAnsi="Times New Roman"/>
          <w:sz w:val="28"/>
          <w:szCs w:val="28"/>
          <w:lang w:val="ru-RU"/>
        </w:rPr>
        <w:t>Можно ли в решении данной задачи обойтись без системы уравнений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тся 2-ой способ решения задачи.( желательно дети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= Х, тогда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= 0,5 - 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ем уравнение с одной неизвестно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Х + 28(0,5 - Х) = 15,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Х = 1,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= 0,3  ; дальше каждый решает самостоятель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№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веску смеси хлорида аммония, сульфата аммония и сульфата натрия массой 65гр. растворили в воде и добавили избыток хлорида бария. В результате реакции образовался осадок массой 93,2гр. Когда точно такую же порцию сухой смеси обработали щелочью, то удалось получить 47,6гр. 25%-го раствора аммиака. Вычислите массовые доли каждого компонента в смес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оставление уравнений реакций, вызываем учен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ем еще раз задачу и определяем уравнения реакц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↓ + 2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↓ + 2NaCL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 + NaOH = NaCL + NH3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NaOH =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ьше идем по алгоритму 1-ой зада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(см) = m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+ m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+ m(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-ва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3,5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+ 132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142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6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зим количества вещества, через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= Х;</w:t>
        <w:tab/>
        <w:tab/>
        <w:t>ν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У;</w:t>
        <w:tab/>
        <w:tab/>
        <w:tab/>
        <w:t>ν(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Z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3,5Х + 132У + 142</w:t>
      </w:r>
      <w:r>
        <w:rPr>
          <w:rFonts w:cs="Times New Roman" w:ascii="Times New Roman" w:hAnsi="Times New Roman"/>
          <w:sz w:val="28"/>
          <w:szCs w:val="28"/>
          <w:u w:val="single"/>
        </w:rPr>
        <w:t>Z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= 65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читаем количества вещества осадк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93,2/233 = 0,4 мо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адок выпадает в уравнениях 1) и 2), следовательно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У + </w:t>
      </w:r>
      <w:r>
        <w:rPr>
          <w:rFonts w:cs="Times New Roman" w:ascii="Times New Roman" w:hAnsi="Times New Roman"/>
          <w:sz w:val="28"/>
          <w:szCs w:val="28"/>
          <w:u w:val="single"/>
        </w:rPr>
        <w:t>Z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= 0,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словии задачи говорится об растворе аммиака, рассчитаем его масс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 = 47,6 *0,25 = 11,9г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 = 11,9/17 = 0,7 мо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миак образуется в уравнения 3) и 4), следовательн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 + 2У = 0,7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1465</wp:posOffset>
                </wp:positionH>
                <wp:positionV relativeFrom="paragraph">
                  <wp:posOffset>268605</wp:posOffset>
                </wp:positionV>
                <wp:extent cx="152400" cy="9144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21.1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Объединим полученные урав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3,5Х + 132У + 142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65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+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+ 2У = 0,7  , получаем систему уравнений, которую Вы будете решать с учителем матема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математи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ют более рациональный способ решения и начинают реш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1940</wp:posOffset>
                </wp:positionH>
                <wp:positionV relativeFrom="paragraph">
                  <wp:posOffset>-21590</wp:posOffset>
                </wp:positionV>
                <wp:extent cx="152400" cy="9144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-1.7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53,5Х + 132У + 142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65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4 - 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= 0,7 - 2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3,5(0,7 - 2У) + 132У + 142(0,4 -У) = 6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,45 - 107У + 132У + 56,8 - 142У = 6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117У = -29,2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= 0,25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1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= 0,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йдем массы веществ в смес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= 0,2 * 53,5 = 10,7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0,25 * 132 = 33гр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 = 0,15 * 142 = 21,3г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я массы веществ, найдем массовую долю каждого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= 10,7/65*100% = 16,5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33/65*100% = 50,7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 = 21,3/65*100% = 32,8%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16,5%, 50,7%, 32,8%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арточке еще три задачи, можно дать решать по вариантам, или разделить детей на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оверка реш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  <w:lang w:val="ru-RU"/>
        </w:rPr>
        <w:t>Н.Е.Кузнецова, А.Н.Лёвкин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борник задач и упражнений по химии.   9 клас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-44; 3-45; 3-46; 3-47 (стр. 35)                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>МБОУ СОШ №17</w:t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>г. Петушки Владимирской области.</w:t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ind w:firstLine="708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>Факультатив (30 часов):</w:t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  <w:t>"Учимся решать задачи по химии"</w:t>
      </w:r>
    </w:p>
    <w:p>
      <w:pPr>
        <w:pStyle w:val="Normal"/>
        <w:spacing w:before="0" w:after="240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left="6372" w:firstLine="708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 xml:space="preserve">учитель химии: </w:t>
      </w:r>
    </w:p>
    <w:p>
      <w:pPr>
        <w:pStyle w:val="Normal"/>
        <w:spacing w:before="0" w:after="240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>Чупрынова Н.Н.</w:t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>2011г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яснительная  записка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ru-RU"/>
        </w:rPr>
        <w:tab/>
        <w:t xml:space="preserve">На изучение предмета "химии" в учебных планах 8-9 классов выделяется два часа в неделю. Программный материал при  этом весьма обширен. Учитель при  таком подходе должен решить задачу, как при  таком количестве часов дать необходимые знания , в том числе научить решать задачи по химии. 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сюда и вытекает необходимость в факультативных занятиях по химии. Данный факультативный курс  называется "Учимся решать задачи по химии".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мение решать задачи по химии - важная сторона овладения знаниями основ науки химии. Это позволяет реализовать ряд дидактических принципов обучения: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ение самостоятельности и активности учащихся;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стижение прочности знаний по предмету;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уществляется связь с жизненными ситуациями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офессиональная ориентация.</w:t>
      </w:r>
    </w:p>
    <w:p>
      <w:pPr>
        <w:pStyle w:val="HTML2"/>
        <w:spacing w:lineRule="auto" w:line="276"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мение решать расчетные задачи является одним из показателей уровня развития химического мышления школьников; глубины и полноты усвоения ими учебного материала, наличия навыков применения приобретенных знаний в новых ситуациях. 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48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Цель курса –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к наукам естественнонаучного цикла, через решение расчетных задач по химии и подготовка учащихся к дальнейшему успешному изучению предмета в 10-11 классах.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дачи: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 учащихся навыки правильного оформления задач;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ировать у учащихся приемы работы с единицами системы СИ;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ть у учащихся умения грамотного рассуждения при решении задачи;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чить применять изученные алгоритмы при решении задач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>Глава №1</w:t>
      </w:r>
      <w:r>
        <w:rPr>
          <w:sz w:val="28"/>
          <w:szCs w:val="28"/>
          <w:lang w:val="ru-RU"/>
        </w:rPr>
        <w:t>. Вычисления, связанные с понятиями: количество вещества, молярный объем газа, относительная плотность газ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>Глава №2.</w:t>
      </w:r>
      <w:r>
        <w:rPr>
          <w:sz w:val="28"/>
          <w:szCs w:val="28"/>
          <w:lang w:val="ru-RU"/>
        </w:rPr>
        <w:t xml:space="preserve"> Определение химических формул веществ. Вычисления по химическим формулам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>Глава №3.</w:t>
      </w:r>
      <w:r>
        <w:rPr>
          <w:sz w:val="28"/>
          <w:szCs w:val="28"/>
          <w:lang w:val="ru-RU"/>
        </w:rPr>
        <w:t xml:space="preserve"> Вычисления, связанные с использованием массовых долей растворенных веществ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>Глава №4.</w:t>
      </w:r>
      <w:r>
        <w:rPr>
          <w:sz w:val="28"/>
          <w:szCs w:val="28"/>
          <w:lang w:val="ru-RU"/>
        </w:rPr>
        <w:t xml:space="preserve"> Вычисления, связанные с объемными отношениями газов при химических реакциях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Глава №5.</w:t>
      </w:r>
      <w:r>
        <w:rPr>
          <w:sz w:val="28"/>
          <w:szCs w:val="28"/>
          <w:lang w:val="ru-RU"/>
        </w:rPr>
        <w:t xml:space="preserve"> Вычисления по химическим уравнениям реакций.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лава №1. Вычисления, связанные с понятиями: количество вещества, молярный объем газа, относительная плотность газа (6 ч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>Количество вещества ν</w:t>
      </w:r>
      <w:r>
        <w:rPr>
          <w:sz w:val="28"/>
          <w:szCs w:val="28"/>
          <w:lang w:val="ru-RU"/>
        </w:rPr>
        <w:t xml:space="preserve"> – это физическая величина прямо пропорциональная </w:t>
      </w:r>
      <w:r>
        <w:rPr>
          <w:i/>
          <w:sz w:val="28"/>
          <w:szCs w:val="28"/>
          <w:lang w:val="ru-RU"/>
        </w:rPr>
        <w:t>числу частиц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, составляющих данное вещество и входящих во взятую порцию этого веществ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 xml:space="preserve">Число Авогадр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= 6,02·10</w:t>
      </w:r>
      <w:r>
        <w:rPr>
          <w:sz w:val="28"/>
          <w:szCs w:val="28"/>
          <w:vertAlign w:val="superscript"/>
          <w:lang w:val="ru-RU"/>
        </w:rPr>
        <w:t>23</w:t>
      </w:r>
      <w:r>
        <w:rPr>
          <w:sz w:val="28"/>
          <w:szCs w:val="28"/>
          <w:lang w:val="ru-RU"/>
        </w:rPr>
        <w:t xml:space="preserve"> моль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66750" cy="4095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04875" cy="2762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олярная масс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представляет собой отношение массы веществ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к количеству веществ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6750" cy="36195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/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0075" cy="36195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/>
          <w:sz w:val="32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66775" cy="27622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олярный объем газ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равен отношению объема газ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к количеству веществ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76275" cy="3810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/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23925" cy="2762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i/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71500" cy="40957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= 22,4 л/моль (при н. у.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. у.:</w:t>
        <w:tab/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=273 К (0°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=1,013·10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  <w:lang w:val="ru-RU"/>
        </w:rPr>
        <w:t xml:space="preserve"> Па (1 атм, 760 мм ртутного столба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Относительная плотн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величина, показывающая, во сколько раз плотность одного газа больше (меньше) плотности другого газа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09600" cy="4953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носительная плотность газа</w:t>
      </w:r>
      <w:r>
        <w:rPr>
          <w:sz w:val="28"/>
          <w:szCs w:val="28"/>
          <w:lang w:val="ru-RU"/>
        </w:rPr>
        <w:t xml:space="preserve"> – это отношение молярной массы газа к молярной массе газа, с которым производиться сравнение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95325" cy="40957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i/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57275" cy="27622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Массовая доля веществ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2925" cy="26670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в смеси определяется в долях от единицы, как отношение массы веществ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к массе смес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rPr>
          <w:i/>
          <w:i/>
          <w:sz w:val="28"/>
          <w:szCs w:val="28"/>
          <w:vertAlign w:val="subscript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152650" cy="43815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52650" cy="30480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Молярная доля вещества в смес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6670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определяется в долях от единицы как отношение количества вещества к общему количеству всех компонентов смеси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057400" cy="533400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Объемная доля веществ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23875" cy="266700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в смеси определяется в долях от единицы как отношение объема газа к объему всей смеси газов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085975" cy="57150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Средняя молярная масса смес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0480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ru-RU"/>
        </w:rPr>
        <w:t xml:space="preserve"> – отношение общей массы смеси к общему количеству веществ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333500" cy="43815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32"/>
          <w:szCs w:val="32"/>
          <w:lang w:val="ru-RU"/>
        </w:rPr>
        <w:tab/>
        <w:tab/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723515" cy="43815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молярную массу смеси можно выразить через объемы газов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495550" cy="51435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0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1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eastAsia="en-US"/>
        </w:rPr>
        <w:t>1.</w:t>
      </w:r>
      <w:r>
        <w:rPr>
          <w:rStyle w:val="FontStyle11"/>
          <w:sz w:val="28"/>
          <w:szCs w:val="28"/>
          <w:lang w:eastAsia="en-US"/>
        </w:rPr>
        <w:t xml:space="preserve"> Какое количество вещества составляют: </w:t>
      </w:r>
      <w:r>
        <w:rPr>
          <w:rStyle w:val="FontStyle11"/>
          <w:spacing w:val="20"/>
          <w:sz w:val="28"/>
          <w:szCs w:val="28"/>
          <w:lang w:eastAsia="en-US"/>
        </w:rPr>
        <w:t>а)</w:t>
      </w:r>
      <w:r>
        <w:rPr>
          <w:rStyle w:val="FontStyle11"/>
          <w:sz w:val="28"/>
          <w:szCs w:val="28"/>
          <w:lang w:eastAsia="en-US"/>
        </w:rPr>
        <w:t xml:space="preserve"> 3 · 10</w:t>
      </w:r>
      <w:r>
        <w:rPr>
          <w:rStyle w:val="FontStyle11"/>
          <w:sz w:val="28"/>
          <w:szCs w:val="28"/>
          <w:vertAlign w:val="superscript"/>
          <w:lang w:eastAsia="en-US"/>
        </w:rPr>
        <w:t>21</w:t>
      </w:r>
      <w:r>
        <w:rPr>
          <w:rStyle w:val="FontStyle11"/>
          <w:sz w:val="28"/>
          <w:szCs w:val="28"/>
          <w:lang w:eastAsia="en-US"/>
        </w:rPr>
        <w:t xml:space="preserve"> атомов серы; </w:t>
      </w:r>
      <w:r>
        <w:rPr>
          <w:rStyle w:val="FontStyle11"/>
          <w:sz w:val="28"/>
          <w:szCs w:val="28"/>
        </w:rPr>
        <w:t>б) 12 · 10</w:t>
      </w:r>
      <w:r>
        <w:rPr>
          <w:rStyle w:val="FontStyle11"/>
          <w:sz w:val="28"/>
          <w:szCs w:val="28"/>
          <w:vertAlign w:val="superscript"/>
        </w:rPr>
        <w:t>22</w:t>
      </w:r>
      <w:r>
        <w:rPr>
          <w:rStyle w:val="FontStyle11"/>
          <w:sz w:val="28"/>
          <w:szCs w:val="28"/>
        </w:rPr>
        <w:t xml:space="preserve"> атомов фосфора; в) 6 · 10</w:t>
      </w:r>
      <w:r>
        <w:rPr>
          <w:rStyle w:val="FontStyle11"/>
          <w:sz w:val="28"/>
          <w:szCs w:val="28"/>
          <w:vertAlign w:val="superscript"/>
        </w:rPr>
        <w:t>25</w:t>
      </w:r>
      <w:r>
        <w:rPr>
          <w:rStyle w:val="FontStyle11"/>
          <w:sz w:val="28"/>
          <w:szCs w:val="28"/>
        </w:rPr>
        <w:t xml:space="preserve"> атомов углерода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 xml:space="preserve">а) 0,5 </w:t>
      </w:r>
      <w:r>
        <w:rPr>
          <w:rStyle w:val="FontStyle15"/>
          <w:i w:val="false"/>
          <w:sz w:val="28"/>
          <w:szCs w:val="28"/>
        </w:rPr>
        <w:t xml:space="preserve">моль; </w:t>
      </w:r>
      <w:r>
        <w:rPr>
          <w:rStyle w:val="FontStyle11"/>
          <w:sz w:val="28"/>
          <w:szCs w:val="28"/>
        </w:rPr>
        <w:t xml:space="preserve">б) 0,2 </w:t>
      </w:r>
      <w:r>
        <w:rPr>
          <w:rStyle w:val="FontStyle15"/>
          <w:i w:val="false"/>
          <w:sz w:val="28"/>
          <w:szCs w:val="28"/>
        </w:rPr>
        <w:t xml:space="preserve">моль; </w:t>
      </w:r>
      <w:r>
        <w:rPr>
          <w:rStyle w:val="FontStyle11"/>
          <w:sz w:val="28"/>
          <w:szCs w:val="28"/>
        </w:rPr>
        <w:t xml:space="preserve">в) 99,6 </w:t>
      </w:r>
      <w:r>
        <w:rPr>
          <w:rStyle w:val="FontStyle15"/>
          <w:i w:val="false"/>
          <w:sz w:val="28"/>
          <w:szCs w:val="28"/>
        </w:rPr>
        <w:t>моль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6"/>
          <w:sz w:val="28"/>
          <w:szCs w:val="28"/>
          <w:lang w:eastAsia="en-US"/>
        </w:rPr>
        <w:t>2</w:t>
      </w:r>
      <w:r>
        <w:rPr>
          <w:rStyle w:val="FontStyle15"/>
          <w:i w:val="false"/>
          <w:sz w:val="28"/>
          <w:szCs w:val="28"/>
          <w:lang w:eastAsia="en-US"/>
        </w:rPr>
        <w:t xml:space="preserve">. </w:t>
      </w:r>
      <w:r>
        <w:rPr>
          <w:rStyle w:val="FontStyle11"/>
          <w:sz w:val="28"/>
          <w:szCs w:val="28"/>
          <w:lang w:eastAsia="en-US"/>
        </w:rPr>
        <w:t xml:space="preserve">Какое количество вещества составляют: а) 36 </w:t>
      </w:r>
      <w:r>
        <w:rPr>
          <w:rStyle w:val="FontStyle15"/>
          <w:i w:val="false"/>
          <w:sz w:val="28"/>
          <w:szCs w:val="28"/>
          <w:lang w:eastAsia="en-US"/>
        </w:rPr>
        <w:t xml:space="preserve">г </w:t>
      </w:r>
      <w:r>
        <w:rPr>
          <w:rStyle w:val="FontStyle11"/>
          <w:sz w:val="28"/>
          <w:szCs w:val="28"/>
          <w:lang w:eastAsia="en-US"/>
        </w:rPr>
        <w:t xml:space="preserve">воды; б) 88 </w:t>
      </w:r>
      <w:r>
        <w:rPr>
          <w:rStyle w:val="FontStyle15"/>
          <w:i w:val="false"/>
          <w:sz w:val="28"/>
          <w:szCs w:val="28"/>
          <w:lang w:eastAsia="en-US"/>
        </w:rPr>
        <w:t xml:space="preserve">г </w:t>
      </w:r>
      <w:r>
        <w:rPr>
          <w:rStyle w:val="FontStyle11"/>
          <w:sz w:val="28"/>
          <w:szCs w:val="28"/>
          <w:lang w:eastAsia="en-US"/>
        </w:rPr>
        <w:t xml:space="preserve">углекислого газа; в) 5,6 </w:t>
      </w:r>
      <w:r>
        <w:rPr>
          <w:rStyle w:val="FontStyle15"/>
          <w:i w:val="false"/>
          <w:sz w:val="28"/>
          <w:szCs w:val="28"/>
          <w:lang w:eastAsia="en-US"/>
        </w:rPr>
        <w:t xml:space="preserve">г </w:t>
      </w:r>
      <w:r>
        <w:rPr>
          <w:rStyle w:val="FontStyle11"/>
          <w:sz w:val="28"/>
          <w:szCs w:val="28"/>
          <w:lang w:eastAsia="en-US"/>
        </w:rPr>
        <w:t>железа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5"/>
          <w:i w:val="false"/>
          <w:sz w:val="28"/>
          <w:szCs w:val="28"/>
          <w:lang w:eastAsia="en-US"/>
        </w:rPr>
        <w:t xml:space="preserve">Ответ: </w:t>
      </w:r>
      <w:r>
        <w:rPr>
          <w:rStyle w:val="FontStyle11"/>
          <w:sz w:val="28"/>
          <w:szCs w:val="28"/>
          <w:lang w:eastAsia="en-US"/>
        </w:rPr>
        <w:t xml:space="preserve">а) 2 </w:t>
      </w:r>
      <w:r>
        <w:rPr>
          <w:rStyle w:val="FontStyle15"/>
          <w:i w:val="false"/>
          <w:sz w:val="28"/>
          <w:szCs w:val="28"/>
          <w:lang w:eastAsia="en-US"/>
        </w:rPr>
        <w:t xml:space="preserve">моль; </w:t>
      </w:r>
      <w:r>
        <w:rPr>
          <w:rStyle w:val="FontStyle11"/>
          <w:sz w:val="28"/>
          <w:szCs w:val="28"/>
          <w:lang w:eastAsia="en-US"/>
        </w:rPr>
        <w:t xml:space="preserve">б) 2 </w:t>
      </w:r>
      <w:r>
        <w:rPr>
          <w:rStyle w:val="FontStyle15"/>
          <w:i w:val="false"/>
          <w:sz w:val="28"/>
          <w:szCs w:val="28"/>
          <w:lang w:eastAsia="en-US"/>
        </w:rPr>
        <w:t>моль;</w:t>
      </w:r>
      <w:r>
        <w:rPr>
          <w:rStyle w:val="FontStyle11"/>
          <w:sz w:val="28"/>
          <w:szCs w:val="28"/>
          <w:lang w:eastAsia="en-US"/>
        </w:rPr>
        <w:t xml:space="preserve"> в) 0,1 моль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/>
          <w:sz w:val="28"/>
          <w:szCs w:val="28"/>
          <w:lang w:eastAsia="en-US"/>
        </w:rPr>
        <w:t>3.</w:t>
      </w:r>
      <w:r>
        <w:rPr>
          <w:rStyle w:val="FontStyle11"/>
          <w:sz w:val="28"/>
          <w:szCs w:val="28"/>
          <w:lang w:eastAsia="en-US"/>
        </w:rPr>
        <w:t xml:space="preserve"> Сколько молекул содержится в указанном количестве воды: </w:t>
      </w:r>
      <w:r>
        <w:rPr>
          <w:rStyle w:val="FontStyle11"/>
          <w:sz w:val="28"/>
          <w:szCs w:val="28"/>
        </w:rPr>
        <w:t xml:space="preserve">а) 5 </w:t>
      </w:r>
      <w:r>
        <w:rPr>
          <w:rStyle w:val="FontStyle15"/>
          <w:i w:val="false"/>
          <w:sz w:val="28"/>
          <w:szCs w:val="28"/>
        </w:rPr>
        <w:t xml:space="preserve">моль; </w:t>
      </w:r>
      <w:r>
        <w:rPr>
          <w:rStyle w:val="FontStyle11"/>
          <w:sz w:val="28"/>
          <w:szCs w:val="28"/>
        </w:rPr>
        <w:t xml:space="preserve">б) 2,3 </w:t>
      </w:r>
      <w:r>
        <w:rPr>
          <w:rStyle w:val="FontStyle15"/>
          <w:i w:val="false"/>
          <w:sz w:val="28"/>
          <w:szCs w:val="28"/>
        </w:rPr>
        <w:t xml:space="preserve">моль; </w:t>
      </w:r>
      <w:r>
        <w:rPr>
          <w:rStyle w:val="FontStyle11"/>
          <w:sz w:val="28"/>
          <w:szCs w:val="28"/>
        </w:rPr>
        <w:t>в) 10 моль; г</w:t>
      </w:r>
      <w:r>
        <w:rPr>
          <w:rStyle w:val="FontStyle14"/>
          <w:sz w:val="28"/>
          <w:szCs w:val="28"/>
        </w:rPr>
        <w:t>) 0</w:t>
      </w:r>
      <w:r>
        <w:rPr>
          <w:rStyle w:val="FontStyle11"/>
          <w:sz w:val="28"/>
          <w:szCs w:val="28"/>
        </w:rPr>
        <w:t xml:space="preserve">,9 </w:t>
      </w:r>
      <w:r>
        <w:rPr>
          <w:rStyle w:val="FontStyle15"/>
          <w:i w:val="false"/>
          <w:sz w:val="28"/>
          <w:szCs w:val="28"/>
        </w:rPr>
        <w:t>моль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tLeast" w:line="240" w:before="280" w:after="280"/>
        <w:ind w:right="142" w:firstLine="284"/>
        <w:jc w:val="both"/>
        <w:rPr/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>а) 30,115 · 10</w:t>
      </w:r>
      <w:r>
        <w:rPr>
          <w:rStyle w:val="FontStyle11"/>
          <w:sz w:val="28"/>
          <w:szCs w:val="28"/>
          <w:vertAlign w:val="superscript"/>
        </w:rPr>
        <w:t>23</w:t>
      </w:r>
      <w:r>
        <w:rPr>
          <w:rStyle w:val="FontStyle11"/>
          <w:sz w:val="28"/>
          <w:szCs w:val="28"/>
        </w:rPr>
        <w:t>; б) 13,853 · 10</w:t>
      </w:r>
      <w:r>
        <w:rPr>
          <w:rStyle w:val="FontStyle11"/>
          <w:sz w:val="28"/>
          <w:szCs w:val="28"/>
          <w:vertAlign w:val="superscript"/>
        </w:rPr>
        <w:t>23</w:t>
      </w:r>
      <w:r>
        <w:rPr>
          <w:rStyle w:val="FontStyle11"/>
          <w:sz w:val="28"/>
          <w:szCs w:val="28"/>
        </w:rPr>
        <w:t>; в) 60,23 ·10</w:t>
      </w:r>
      <w:r>
        <w:rPr>
          <w:rStyle w:val="FontStyle11"/>
          <w:sz w:val="28"/>
          <w:szCs w:val="28"/>
          <w:vertAlign w:val="superscript"/>
        </w:rPr>
        <w:t>23</w:t>
      </w:r>
      <w:r>
        <w:rPr>
          <w:rStyle w:val="FontStyle11"/>
          <w:sz w:val="28"/>
          <w:szCs w:val="28"/>
        </w:rPr>
        <w:t>; г) 5,41 · 10</w:t>
      </w:r>
      <w:r>
        <w:rPr>
          <w:rStyle w:val="FontStyle11"/>
          <w:sz w:val="28"/>
          <w:szCs w:val="28"/>
          <w:vertAlign w:val="superscript"/>
        </w:rPr>
        <w:t>23</w:t>
      </w:r>
      <w:r>
        <w:rPr>
          <w:rStyle w:val="FontStyle11"/>
          <w:sz w:val="28"/>
          <w:szCs w:val="28"/>
        </w:rPr>
        <w:t>.</w:t>
      </w:r>
    </w:p>
    <w:p>
      <w:pPr>
        <w:pStyle w:val="Style61"/>
        <w:widowControl/>
        <w:spacing w:lineRule="atLeast" w:line="240" w:before="280" w:after="280"/>
        <w:ind w:right="142" w:firstLine="284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Рассчитайте массу: а) 2 </w:t>
      </w:r>
      <w:r>
        <w:rPr>
          <w:rStyle w:val="FontStyle15"/>
          <w:i w:val="false"/>
          <w:sz w:val="28"/>
          <w:szCs w:val="28"/>
        </w:rPr>
        <w:t xml:space="preserve">моль </w:t>
      </w:r>
      <w:r>
        <w:rPr>
          <w:rStyle w:val="FontStyle11"/>
          <w:sz w:val="28"/>
          <w:szCs w:val="28"/>
        </w:rPr>
        <w:t xml:space="preserve">воды; б) 3 </w:t>
      </w:r>
      <w:r>
        <w:rPr>
          <w:rStyle w:val="FontStyle15"/>
          <w:i w:val="false"/>
          <w:sz w:val="28"/>
          <w:szCs w:val="28"/>
        </w:rPr>
        <w:t xml:space="preserve">моль </w:t>
      </w:r>
      <w:r>
        <w:rPr>
          <w:rStyle w:val="FontStyle11"/>
          <w:sz w:val="28"/>
          <w:szCs w:val="28"/>
        </w:rPr>
        <w:t xml:space="preserve">углекислого газа. </w:t>
      </w:r>
    </w:p>
    <w:p>
      <w:pPr>
        <w:pStyle w:val="Style61"/>
        <w:widowControl/>
        <w:spacing w:lineRule="atLeast" w:line="240" w:before="280" w:after="280"/>
        <w:ind w:right="142" w:firstLine="284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 xml:space="preserve">а) 36 </w:t>
      </w:r>
      <w:r>
        <w:rPr>
          <w:rStyle w:val="FontStyle15"/>
          <w:i w:val="false"/>
          <w:sz w:val="28"/>
          <w:szCs w:val="28"/>
        </w:rPr>
        <w:t xml:space="preserve">г; </w:t>
      </w:r>
      <w:r>
        <w:rPr>
          <w:rStyle w:val="FontStyle11"/>
          <w:sz w:val="28"/>
          <w:szCs w:val="28"/>
        </w:rPr>
        <w:t xml:space="preserve">б) 132 </w:t>
      </w:r>
      <w:r>
        <w:rPr>
          <w:rStyle w:val="FontStyle15"/>
          <w:i w:val="false"/>
          <w:sz w:val="28"/>
          <w:szCs w:val="28"/>
        </w:rPr>
        <w:t>г.</w:t>
      </w:r>
    </w:p>
    <w:p>
      <w:pPr>
        <w:pStyle w:val="Style61"/>
        <w:widowControl/>
        <w:spacing w:lineRule="atLeast" w:line="240" w:before="280" w:after="280"/>
        <w:ind w:right="142" w:firstLine="284"/>
        <w:rPr/>
      </w:pPr>
      <w:r>
        <w:rPr>
          <w:rStyle w:val="FontStyle11"/>
          <w:b/>
          <w:sz w:val="28"/>
          <w:szCs w:val="28"/>
        </w:rPr>
        <w:t xml:space="preserve">5. </w:t>
      </w:r>
      <w:r>
        <w:rPr>
          <w:rStyle w:val="FontStyle11"/>
          <w:sz w:val="28"/>
          <w:szCs w:val="28"/>
        </w:rPr>
        <w:t xml:space="preserve">Вычислите массу одного </w:t>
      </w:r>
      <w:r>
        <w:rPr>
          <w:rStyle w:val="FontStyle15"/>
          <w:i w:val="false"/>
          <w:sz w:val="28"/>
          <w:szCs w:val="28"/>
        </w:rPr>
        <w:t xml:space="preserve">литра </w:t>
      </w:r>
      <w:r>
        <w:rPr>
          <w:rStyle w:val="FontStyle11"/>
          <w:sz w:val="28"/>
          <w:szCs w:val="28"/>
        </w:rPr>
        <w:t>следующих газов при н.у.: а) серо</w:t>
        <w:softHyphen/>
        <w:t>водорода; б) ацетилена; в) кислорода.</w:t>
      </w:r>
    </w:p>
    <w:p>
      <w:pPr>
        <w:pStyle w:val="Style61"/>
        <w:widowControl/>
        <w:spacing w:lineRule="atLeast" w:line="240" w:before="280" w:after="280"/>
        <w:ind w:right="142" w:firstLine="284"/>
        <w:rPr/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>а) 1,518 г; б) 1,161 г; в) 1,429 г.</w:t>
      </w:r>
    </w:p>
    <w:p>
      <w:pPr>
        <w:pStyle w:val="Style8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eastAsia="en-US"/>
        </w:rPr>
        <w:t>6.</w:t>
      </w:r>
      <w:r>
        <w:rPr>
          <w:rStyle w:val="FontStyle11"/>
          <w:sz w:val="28"/>
          <w:szCs w:val="28"/>
          <w:lang w:eastAsia="en-US"/>
        </w:rPr>
        <w:t xml:space="preserve"> Масса 500 </w:t>
      </w:r>
      <w:r>
        <w:rPr>
          <w:rStyle w:val="FontStyle15"/>
          <w:i w:val="false"/>
          <w:sz w:val="28"/>
          <w:szCs w:val="28"/>
          <w:lang w:eastAsia="en-US"/>
        </w:rPr>
        <w:t xml:space="preserve">мл </w:t>
      </w:r>
      <w:r>
        <w:rPr>
          <w:rStyle w:val="FontStyle11"/>
          <w:sz w:val="28"/>
          <w:szCs w:val="28"/>
          <w:lang w:eastAsia="en-US"/>
        </w:rPr>
        <w:t>газа составляет 0,9821 г. Вычислите его молярную массу:</w:t>
      </w:r>
    </w:p>
    <w:p>
      <w:pPr>
        <w:pStyle w:val="Style81"/>
        <w:widowControl/>
        <w:spacing w:lineRule="atLeast" w:line="240" w:before="280" w:after="280"/>
        <w:ind w:right="142" w:firstLine="284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Style w:val="FontStyle15"/>
          <w:i w:val="false"/>
          <w:sz w:val="28"/>
          <w:szCs w:val="28"/>
          <w:lang w:eastAsia="en-US"/>
        </w:rPr>
        <w:t>Ответ: 44 г/моль.</w:t>
      </w:r>
    </w:p>
    <w:p>
      <w:pPr>
        <w:pStyle w:val="Style8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eastAsia="en-US"/>
        </w:rPr>
        <w:t>7.</w:t>
      </w:r>
      <w:r>
        <w:rPr>
          <w:rStyle w:val="FontStyle11"/>
          <w:sz w:val="28"/>
          <w:szCs w:val="28"/>
          <w:lang w:eastAsia="en-US"/>
        </w:rPr>
        <w:t xml:space="preserve"> Какой объем в </w:t>
      </w:r>
      <w:r>
        <w:rPr>
          <w:rStyle w:val="FontStyle15"/>
          <w:i w:val="false"/>
          <w:sz w:val="28"/>
          <w:szCs w:val="28"/>
          <w:lang w:eastAsia="en-US"/>
        </w:rPr>
        <w:t>м</w:t>
      </w:r>
      <w:r>
        <w:rPr>
          <w:rStyle w:val="FontStyle15"/>
          <w:i w:val="false"/>
          <w:sz w:val="28"/>
          <w:szCs w:val="28"/>
          <w:vertAlign w:val="superscript"/>
          <w:lang w:eastAsia="en-US"/>
        </w:rPr>
        <w:t>3</w:t>
      </w:r>
      <w:r>
        <w:rPr>
          <w:rStyle w:val="FontStyle15"/>
          <w:i w:val="false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eastAsia="en-US"/>
        </w:rPr>
        <w:t xml:space="preserve">при н.у. займет: </w:t>
      </w:r>
      <w:r>
        <w:rPr>
          <w:rStyle w:val="FontStyle11"/>
          <w:spacing w:val="20"/>
          <w:sz w:val="28"/>
          <w:szCs w:val="28"/>
          <w:lang w:eastAsia="en-US"/>
        </w:rPr>
        <w:t>а)</w:t>
      </w:r>
      <w:r>
        <w:rPr>
          <w:rStyle w:val="FontStyle11"/>
          <w:sz w:val="28"/>
          <w:szCs w:val="28"/>
          <w:lang w:eastAsia="en-US"/>
        </w:rPr>
        <w:t xml:space="preserve"> 1 </w:t>
      </w:r>
      <w:r>
        <w:rPr>
          <w:rStyle w:val="FontStyle15"/>
          <w:i w:val="false"/>
          <w:sz w:val="28"/>
          <w:szCs w:val="28"/>
          <w:lang w:eastAsia="en-US"/>
        </w:rPr>
        <w:t xml:space="preserve">т </w:t>
      </w:r>
      <w:r>
        <w:rPr>
          <w:rStyle w:val="FontStyle11"/>
          <w:sz w:val="28"/>
          <w:szCs w:val="28"/>
          <w:lang w:eastAsia="en-US"/>
        </w:rPr>
        <w:t xml:space="preserve">углекислого газа; </w:t>
      </w:r>
      <w:r>
        <w:rPr>
          <w:rStyle w:val="FontStyle11"/>
          <w:sz w:val="28"/>
          <w:szCs w:val="28"/>
        </w:rPr>
        <w:t xml:space="preserve">б) 280 </w:t>
      </w:r>
      <w:r>
        <w:rPr>
          <w:rStyle w:val="FontStyle15"/>
          <w:i w:val="false"/>
          <w:sz w:val="28"/>
          <w:szCs w:val="28"/>
        </w:rPr>
        <w:t xml:space="preserve">г </w:t>
      </w:r>
      <w:r>
        <w:rPr>
          <w:rStyle w:val="FontStyle11"/>
          <w:sz w:val="28"/>
          <w:szCs w:val="28"/>
        </w:rPr>
        <w:t xml:space="preserve">оксида углерода (II); в) 50 </w:t>
      </w:r>
      <w:r>
        <w:rPr>
          <w:rStyle w:val="FontStyle15"/>
          <w:i w:val="false"/>
          <w:sz w:val="28"/>
          <w:szCs w:val="28"/>
        </w:rPr>
        <w:t xml:space="preserve">кг </w:t>
      </w:r>
      <w:r>
        <w:rPr>
          <w:rStyle w:val="FontStyle11"/>
          <w:sz w:val="28"/>
          <w:szCs w:val="28"/>
        </w:rPr>
        <w:t>кислорода.</w:t>
      </w:r>
    </w:p>
    <w:p>
      <w:pPr>
        <w:pStyle w:val="Style8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 xml:space="preserve">а) 509 </w:t>
      </w:r>
      <w:r>
        <w:rPr>
          <w:rStyle w:val="FontStyle15"/>
          <w:i w:val="false"/>
          <w:sz w:val="28"/>
          <w:szCs w:val="28"/>
        </w:rPr>
        <w:t>м</w:t>
      </w:r>
      <w:r>
        <w:rPr>
          <w:rStyle w:val="FontStyle15"/>
          <w:i w:val="false"/>
          <w:sz w:val="28"/>
          <w:szCs w:val="28"/>
          <w:vertAlign w:val="superscript"/>
        </w:rPr>
        <w:t>3</w:t>
      </w:r>
      <w:r>
        <w:rPr>
          <w:rStyle w:val="FontStyle15"/>
          <w:i w:val="false"/>
          <w:sz w:val="28"/>
          <w:szCs w:val="28"/>
        </w:rPr>
        <w:t xml:space="preserve">; </w:t>
      </w:r>
      <w:r>
        <w:rPr>
          <w:rStyle w:val="FontStyle11"/>
          <w:sz w:val="28"/>
          <w:szCs w:val="28"/>
        </w:rPr>
        <w:t>б) 224 л; в) 35 м</w:t>
      </w:r>
      <w:r>
        <w:rPr>
          <w:rStyle w:val="FontStyle11"/>
          <w:sz w:val="28"/>
          <w:szCs w:val="28"/>
          <w:vertAlign w:val="superscript"/>
        </w:rPr>
        <w:t>3</w:t>
      </w:r>
      <w:r>
        <w:rPr>
          <w:rStyle w:val="FontStyle11"/>
          <w:sz w:val="28"/>
          <w:szCs w:val="28"/>
        </w:rPr>
        <w:t>.</w:t>
      </w:r>
    </w:p>
    <w:p>
      <w:pPr>
        <w:pStyle w:val="Style7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Имеется смесь водорода и ацетилена. Количество обоих газов в смеси по 2 </w:t>
      </w:r>
      <w:r>
        <w:rPr>
          <w:rStyle w:val="FontStyle15"/>
          <w:i w:val="false"/>
          <w:sz w:val="28"/>
          <w:szCs w:val="28"/>
        </w:rPr>
        <w:t xml:space="preserve">моль. </w:t>
      </w:r>
      <w:r>
        <w:rPr>
          <w:rStyle w:val="FontStyle11"/>
          <w:sz w:val="28"/>
          <w:szCs w:val="28"/>
        </w:rPr>
        <w:t>Определите объемные и массовые доли газов в смеси.</w:t>
      </w:r>
    </w:p>
    <w:p>
      <w:pPr>
        <w:pStyle w:val="Style7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5"/>
          <w:i w:val="false"/>
          <w:sz w:val="28"/>
          <w:szCs w:val="28"/>
        </w:rPr>
        <w:t xml:space="preserve">Ответ:0,5 </w:t>
      </w:r>
      <w:r>
        <w:rPr>
          <w:rStyle w:val="FontStyle11"/>
          <w:sz w:val="28"/>
          <w:szCs w:val="28"/>
        </w:rPr>
        <w:t>и 0,5;  0,071 и 0,929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9.</w:t>
      </w:r>
      <w:r>
        <w:rPr>
          <w:rStyle w:val="FontStyle11"/>
          <w:sz w:val="28"/>
          <w:szCs w:val="28"/>
          <w:lang w:val="ru-RU"/>
        </w:rPr>
        <w:t xml:space="preserve"> 10 л смеси оксида углерода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 и сероводорода имеют массу 19,2 г. Определите объем каждого газа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1 л, 9 л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0.</w:t>
      </w:r>
      <w:r>
        <w:rPr>
          <w:rStyle w:val="FontStyle11"/>
          <w:sz w:val="28"/>
          <w:szCs w:val="28"/>
          <w:lang w:val="ru-RU"/>
        </w:rPr>
        <w:t xml:space="preserve"> Какова масса (н.у.) 2 л газовой смеси, содержащей по массе 20% оксида углерода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 и 80% оксида серы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5,238 г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1.</w:t>
      </w:r>
      <w:r>
        <w:rPr>
          <w:rStyle w:val="FontStyle11"/>
          <w:sz w:val="28"/>
          <w:szCs w:val="28"/>
          <w:lang w:val="ru-RU"/>
        </w:rPr>
        <w:t xml:space="preserve"> Вычислите состав смеси в молярных долях, если известно, что она состоит из кислорода,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, оксида углерода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. Массовая доля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 в смеси 0,1637, а молярная - 0,2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0,55; 0,25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2.</w:t>
      </w:r>
      <w:r>
        <w:rPr>
          <w:rStyle w:val="FontStyle11"/>
          <w:sz w:val="28"/>
          <w:szCs w:val="28"/>
          <w:lang w:val="ru-RU"/>
        </w:rPr>
        <w:t xml:space="preserve"> В смеси трех газообразных соединений молярная доля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 равна 45%, метана - 15%. Найдите молярную мас</w:t>
        <w:softHyphen/>
        <w:t>су третьего соединения, если содержание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 составляет 38,65% от массы смеси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44 г/моль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3.</w:t>
      </w:r>
      <w:r>
        <w:rPr>
          <w:rStyle w:val="FontStyle11"/>
          <w:sz w:val="28"/>
          <w:szCs w:val="28"/>
          <w:lang w:val="ru-RU"/>
        </w:rPr>
        <w:t xml:space="preserve"> Специальный резервуар по очереди заполняли газами и взвеши</w:t>
        <w:softHyphen/>
        <w:t>вали, выдерживая при этом одинаковые условия. Масса резер</w:t>
        <w:softHyphen/>
        <w:t>вуара, заполненного аммиаком, оксидом серы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 и неизвест</w:t>
        <w:softHyphen/>
        <w:t>ным газом, равна соответственно 51,7 г, 56,4 г, 53,2 г. Вычисли</w:t>
        <w:softHyphen/>
        <w:t>те молярную массу неизвестного газа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32 г/моль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4.</w:t>
      </w:r>
      <w:r>
        <w:rPr>
          <w:rStyle w:val="FontStyle11"/>
          <w:sz w:val="28"/>
          <w:szCs w:val="28"/>
          <w:lang w:val="ru-RU"/>
        </w:rPr>
        <w:t xml:space="preserve"> Вычислите относительную плотность хлора: а) по водороду; б) по воздуху; в) по кислороду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а) 35,5; б) 2,448; в) 2,219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5.</w:t>
      </w:r>
      <w:r>
        <w:rPr>
          <w:rStyle w:val="FontStyle11"/>
          <w:sz w:val="28"/>
          <w:szCs w:val="28"/>
          <w:lang w:val="ru-RU"/>
        </w:rPr>
        <w:t xml:space="preserve"> Определите молярную массу неизвестного газа, если относи</w:t>
        <w:softHyphen/>
        <w:t>тельная плотность его по водороду равна 13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26 г/моль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6.</w:t>
      </w:r>
      <w:r>
        <w:rPr>
          <w:rStyle w:val="FontStyle11"/>
          <w:sz w:val="28"/>
          <w:szCs w:val="28"/>
          <w:lang w:val="ru-RU"/>
        </w:rPr>
        <w:t xml:space="preserve"> Определите молярную массу газообразного вещества, если от</w:t>
        <w:softHyphen/>
        <w:t>носительная плотность его по воздуху равна 1,103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32 г/моль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7.</w:t>
      </w:r>
      <w:r>
        <w:rPr>
          <w:rStyle w:val="FontStyle11"/>
          <w:sz w:val="28"/>
          <w:szCs w:val="28"/>
          <w:lang w:val="ru-RU"/>
        </w:rPr>
        <w:t xml:space="preserve"> Определите усредненную молярную массу смеси, состоящей из: а) 75% азота и 25% кислорода по массе; б) 60% оксида углерода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 и 40%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 по массе; в) 20% аммиака, 40% азота, 40% водорода по массе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а) 28,9 г/моль; б) 35,8 г/моль; в) 4,42 г/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8.</w:t>
      </w:r>
      <w:r>
        <w:rPr>
          <w:rStyle w:val="FontStyle11"/>
          <w:sz w:val="28"/>
          <w:szCs w:val="28"/>
        </w:rPr>
        <w:t xml:space="preserve"> Найдите относительную плотность по водороду газовой смеси, в которой молярные доли: а) оксида серы (IV) 40%, кислорода 60%; б) оксида углерода (IV) 30%, водорода 70%; в) оксида уг</w:t>
        <w:softHyphen/>
        <w:t>лерода (II) 45%, азота 55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22,4; б) 73; в) 14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9.</w:t>
      </w:r>
      <w:r>
        <w:rPr>
          <w:rStyle w:val="FontStyle11"/>
          <w:sz w:val="28"/>
          <w:szCs w:val="28"/>
        </w:rPr>
        <w:t xml:space="preserve"> Найдите состав смеси кислорода и оксида углерода (IV) в мо</w:t>
        <w:softHyphen/>
        <w:t>лярных долях, если известно, что относительная плотность сме</w:t>
        <w:softHyphen/>
        <w:t>си по водороду 17,5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75; 0,25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0.</w:t>
      </w:r>
      <w:r>
        <w:rPr>
          <w:rStyle w:val="FontStyle11"/>
          <w:sz w:val="28"/>
          <w:szCs w:val="28"/>
        </w:rPr>
        <w:t xml:space="preserve"> Вычислите относительную плотность по водороду смеси оксида азота (IV) и кислорода, в которой на один атом азота приходит</w:t>
        <w:softHyphen/>
        <w:t>ся три атома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0,67.</w:t>
      </w:r>
      <w:r>
        <w:br w:type="page"/>
      </w:r>
    </w:p>
    <w:p>
      <w:pPr>
        <w:pStyle w:val="Normal"/>
        <w:spacing w:lineRule="auto" w:line="240" w:before="0" w:after="0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№2. Определение химических формул веществ. Вычисления по химическим формулам (6 ч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Массовая доля элемент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2667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это отношение массы данного элемент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во взятой порции вещества к массе этой порции веществ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26670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rFonts w:eastAsia="Cambria"/>
          <w:i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09750" cy="43815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некоторых случаях рассчитывают массовые доли не отдельных элементов, а составных частей вещества. В кристаллогидратах можно вычислить массовую долю безводной со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или массовую долю кристаллизационной воды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ru-RU"/>
        </w:rPr>
      </w:pPr>
      <w:r>
        <w:rPr>
          <w:rFonts w:eastAsia="Cambria"/>
          <w:i/>
          <w:sz w:val="32"/>
          <w:szCs w:val="32"/>
          <w:lang w:val="ru-RU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09800" cy="457200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32"/>
          <w:szCs w:val="32"/>
          <w:lang w:val="ru-RU"/>
        </w:rPr>
        <w:t>;</w:t>
        <w:tab/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599690" cy="45720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  <w:r>
        <w:br w:type="page"/>
      </w:r>
    </w:p>
    <w:p>
      <w:pPr>
        <w:pStyle w:val="Style22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2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Вычислите массовые доли элементов в веществе в долях от единицы: а) оксид меди (II); б) дихромат калия К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Сг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</w:t>
      </w:r>
      <w:r>
        <w:rPr>
          <w:rStyle w:val="FontStyle11"/>
          <w:sz w:val="28"/>
          <w:szCs w:val="28"/>
          <w:vertAlign w:val="subscript"/>
        </w:rPr>
        <w:t>7</w:t>
      </w:r>
      <w:r>
        <w:rPr>
          <w:rStyle w:val="FontStyle11"/>
          <w:sz w:val="28"/>
          <w:szCs w:val="28"/>
        </w:rPr>
        <w:t>; в) нит</w:t>
        <w:softHyphen/>
        <w:t>рат меди (II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0,8; 0,2; б) 0,27; 0,35; 0,38; в) 0,34; 0,15; 0,51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Определите простейшие формулы оксидов, зная, что: а) 8,19 г оксида содержит 4,59 г ванадия; б) 3,2 г оксида содержит 2,24 г желез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a) V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O</w:t>
      </w:r>
      <w:r>
        <w:rPr>
          <w:rStyle w:val="FontStyle11"/>
          <w:sz w:val="28"/>
          <w:szCs w:val="28"/>
          <w:vertAlign w:val="subscript"/>
        </w:rPr>
        <w:t>5</w:t>
      </w:r>
      <w:r>
        <w:rPr>
          <w:rStyle w:val="FontStyle11"/>
          <w:sz w:val="28"/>
          <w:szCs w:val="28"/>
        </w:rPr>
        <w:t>; б) Fe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 Определите формулы веществ, имеющих состав: а) серы 50%, кислорода 50%, Мr = 64; б) калия 0,709, кислорода 0,291, Мr = 110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a) S0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; б) К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Массовая доля элемента в хлориде 34,46 %. Определите эле</w:t>
        <w:softHyphen/>
        <w:t>мент, если он трехвалентен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Fe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5.</w:t>
      </w:r>
      <w:r>
        <w:rPr>
          <w:rStyle w:val="FontStyle11"/>
          <w:sz w:val="28"/>
          <w:szCs w:val="28"/>
        </w:rPr>
        <w:t xml:space="preserve"> Массовая доля элемента в бромиде 0,285. Определите формулу бромида, зная, что элемент двухвалентен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CuBr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6.</w:t>
      </w:r>
      <w:r>
        <w:rPr>
          <w:rStyle w:val="FontStyle11"/>
          <w:sz w:val="28"/>
          <w:szCs w:val="28"/>
        </w:rPr>
        <w:t xml:space="preserve"> Массовая доля элемента в оксиде 0,4645. Определите формулу окси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Li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7.</w:t>
      </w:r>
      <w:r>
        <w:rPr>
          <w:rStyle w:val="FontStyle11"/>
          <w:sz w:val="28"/>
          <w:szCs w:val="28"/>
        </w:rPr>
        <w:t xml:space="preserve"> Железный купорос, который является кристаллогидратом сульфата двухвалентного железа, содержит 20,14% железа. Оп</w:t>
        <w:softHyphen/>
        <w:t>ределите формулу железного купорос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FeSO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7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Медный купорос, который является кристаллогидратом суль</w:t>
        <w:softHyphen/>
        <w:t>фата двухвалентной меди содержит 12,82% серы. Определите формулу медного купорос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CuSO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7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O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 xml:space="preserve">9. </w:t>
      </w:r>
      <w:r>
        <w:rPr>
          <w:rStyle w:val="FontStyle11"/>
          <w:sz w:val="28"/>
          <w:szCs w:val="28"/>
        </w:rPr>
        <w:t>Кристаллогидрат хлорида кальция содержит 49,31% кристаллизационной воды. Определите формулу этого кристаллогидрат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CaCl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6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O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sz w:val="28"/>
          <w:szCs w:val="28"/>
        </w:rPr>
        <w:t xml:space="preserve"> Определите молярную массу вещества, если известно, что мас</w:t>
        <w:softHyphen/>
        <w:t>совая доля кислорода в нем 0,7619 и в молекуле 3 атома кисло</w:t>
        <w:softHyphen/>
        <w:t>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63 г/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1.</w:t>
      </w:r>
      <w:r>
        <w:rPr>
          <w:rStyle w:val="FontStyle11"/>
          <w:sz w:val="28"/>
          <w:szCs w:val="28"/>
        </w:rPr>
        <w:t xml:space="preserve"> Определите массовую долю калия в веществе, в состав которо</w:t>
        <w:softHyphen/>
        <w:t>го входят калий, азот и кислород, если известно, что массовая доля кислорода в этом веществе 47,52%, а отношение числа атомов калия к числу атомов кислорода 1 : 3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38,61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2.</w:t>
      </w:r>
      <w:r>
        <w:rPr>
          <w:rStyle w:val="FontStyle11"/>
          <w:sz w:val="28"/>
          <w:szCs w:val="28"/>
        </w:rPr>
        <w:t xml:space="preserve"> Определите формулу вещества, состоящего из кислорода, ка</w:t>
        <w:softHyphen/>
        <w:t>лия, фосфора и водорода, если известно, что массовая доля ки</w:t>
        <w:softHyphen/>
        <w:t>слорода в нем 0,4408, число атомов фосфора в 3,5 раза меньше, чем кислорода, а атомное отношение калия к водороду 1:1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К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Р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</w:t>
      </w:r>
      <w:r>
        <w:rPr>
          <w:rStyle w:val="FontStyle11"/>
          <w:sz w:val="28"/>
          <w:szCs w:val="28"/>
          <w:vertAlign w:val="subscript"/>
        </w:rPr>
        <w:t>7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3.</w:t>
      </w:r>
      <w:r>
        <w:rPr>
          <w:rStyle w:val="FontStyle11"/>
          <w:sz w:val="28"/>
          <w:szCs w:val="28"/>
        </w:rPr>
        <w:t xml:space="preserve"> Отношение атомных масс четырехвалентных элементов состав</w:t>
        <w:softHyphen/>
        <w:t>ляет 2,3375. Массовая доля кислорода в оксиде одного элемента в 1,364 раза больше, чем в оксиде другого элемента. Определи</w:t>
        <w:softHyphen/>
        <w:t>те формулы оксидов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Si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, С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4.</w:t>
      </w:r>
      <w:r>
        <w:rPr>
          <w:rStyle w:val="FontStyle11"/>
          <w:sz w:val="28"/>
          <w:szCs w:val="28"/>
        </w:rPr>
        <w:t xml:space="preserve"> Отношение атомных масс металлов составляет 1,598. Массовая доля брома в бромиде одного металла в 1,153 раза больше массо</w:t>
        <w:softHyphen/>
        <w:t>вой доли брома в бромиде другого металла. Определите метал</w:t>
        <w:softHyphen/>
        <w:t>лы, если в этих бромидах они двухвалентн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Mn, Sr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15.</w:t>
      </w:r>
      <w:r>
        <w:rPr>
          <w:rStyle w:val="FontStyle11"/>
          <w:sz w:val="28"/>
          <w:szCs w:val="28"/>
        </w:rPr>
        <w:t xml:space="preserve"> Какая масса серы содержится в: а) 1 кг сульфата бария BaSО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; б) 0,5 кг оксида серы (IV) S0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0,1373 кг; б) 0,25 к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6.</w:t>
      </w:r>
      <w:r>
        <w:rPr>
          <w:rStyle w:val="FontStyle11"/>
          <w:sz w:val="28"/>
          <w:szCs w:val="28"/>
        </w:rPr>
        <w:t xml:space="preserve"> Минерал аргенит содержит 24,8% Ag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, остальное - пустая по</w:t>
        <w:softHyphen/>
        <w:t>рода. Какую массу серебра можно выделить из 50 г образца аргенит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0,8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7.</w:t>
      </w:r>
      <w:r>
        <w:rPr>
          <w:rStyle w:val="FontStyle11"/>
          <w:sz w:val="28"/>
          <w:szCs w:val="28"/>
        </w:rPr>
        <w:t xml:space="preserve"> Минерал куприт содержит 3% Сu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, остальное - пустая поро</w:t>
        <w:softHyphen/>
        <w:t>да. Какую массу меди содержит минерал массой 30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266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8.</w:t>
      </w:r>
      <w:r>
        <w:rPr>
          <w:rStyle w:val="FontStyle11"/>
          <w:sz w:val="28"/>
          <w:szCs w:val="28"/>
        </w:rPr>
        <w:t xml:space="preserve"> При анализе смеси, содержащей серебро, из навески массой 0,0864 г получили 0,0287 г хлорида серебра. Определите мас</w:t>
        <w:softHyphen/>
        <w:t>совую долю серебра в исходной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5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9.</w:t>
      </w:r>
      <w:r>
        <w:rPr>
          <w:rStyle w:val="FontStyle11"/>
          <w:sz w:val="28"/>
          <w:szCs w:val="28"/>
        </w:rPr>
        <w:t xml:space="preserve"> При сжигании смеси массой 1 г получили 2,2 г углекислого га</w:t>
        <w:softHyphen/>
        <w:t>за. Какова массовая доля угля в этой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60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0.</w:t>
      </w:r>
      <w:r>
        <w:rPr>
          <w:rStyle w:val="FontStyle11"/>
          <w:sz w:val="28"/>
          <w:szCs w:val="28"/>
        </w:rPr>
        <w:t xml:space="preserve"> Какую массу сульфида цинка необходимо взять для получения 1кг цинк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,492 к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1.</w:t>
      </w:r>
      <w:r>
        <w:rPr>
          <w:rStyle w:val="FontStyle11"/>
          <w:sz w:val="28"/>
          <w:szCs w:val="28"/>
        </w:rPr>
        <w:t xml:space="preserve"> Какую массу оксида меди (I) надо взять для получения 10 г ме</w:t>
        <w:softHyphen/>
        <w:t>д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1,25 г.</w:t>
      </w:r>
      <w:r>
        <w:br w:type="page"/>
      </w:r>
    </w:p>
    <w:p>
      <w:pPr>
        <w:pStyle w:val="Normal"/>
        <w:spacing w:lineRule="auto" w:line="240" w:before="0" w:after="0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№3. Вычисления, связанные с использованием массовых долей растворенных веществ (8 ч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>Массовая доля растворенного вещества</w:t>
      </w:r>
      <w:r>
        <w:rPr>
          <w:sz w:val="28"/>
          <w:szCs w:val="28"/>
          <w:lang w:val="ru-RU"/>
        </w:rPr>
        <w:t xml:space="preserve"> – это отношение массы этого вещества к массе этого раствора: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028700" cy="43815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57350" cy="30480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  <w:sz w:val="28"/>
          <w:szCs w:val="28"/>
          <w:lang w:val="ru-RU"/>
        </w:rPr>
        <w:tab/>
      </w:r>
      <w:r>
        <w:rPr>
          <w:i/>
          <w:sz w:val="28"/>
          <w:szCs w:val="28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90625" cy="381000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1.</w:t>
        <w:tab/>
        <w:t>Задачи, связанные с растворением вещества в вод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26670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растворенного вещества;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воды в растворе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038350" cy="53340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1943100" cy="504825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09" w:hanging="0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371725" cy="552450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2.</w:t>
        <w:tab/>
        <w:t>Задачи, связанные с растворением кристаллогидрата в вод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полученн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овая доля безводной соли в кристаллогидрат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кристаллогидрата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6670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полученного раствора;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воды, в которой растворен кристаллогидрат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28"/>
          <w:lang w:val="ru-RU"/>
        </w:rPr>
      </w:pPr>
      <w:r>
        <w:rPr/>
        <w:drawing>
          <wp:inline distT="0" distB="0" distL="0" distR="0">
            <wp:extent cx="1905000" cy="53340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542540" cy="581025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1714500" cy="533400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3.</w:t>
        <w:tab/>
        <w:t>Задачи, связанные с растворением в растворе веще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исходн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– массовая доля вещества в нов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26670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растворенного в растворе вещества;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исходного раствора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47850" cy="447675"/>
            <wp:effectExtent l="0" t="0" r="0" b="0"/>
            <wp:docPr id="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ab/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95525" cy="466725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4.</w:t>
        <w:tab/>
        <w:t>Задачи, связанные с разбавлением водой растворов.</w:t>
      </w:r>
    </w:p>
    <w:p>
      <w:pPr>
        <w:pStyle w:val="Normal"/>
        <w:spacing w:before="0" w:after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я аналогичны п. 3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619250" cy="43815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ab/>
        <w:tab/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38325" cy="466725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5.</w:t>
        <w:tab/>
        <w:t>Задачи, связанные со смешиванием раствор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перв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– массовая доля растворенного вещества во втором раствор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– массовая доля растворенного вещества в новом растворе, полученном после смешивания первого и второго растворов;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ы соответствующих растворов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476500" cy="561975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6.</w:t>
        <w:tab/>
        <w:t>Задачи, связанные с растворением кристаллогидрата в раствор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исходн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– массовая доля растворенного вещества в новом раствор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– массовая доля безводной соли в кристаллогидрат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кристаллогидрата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исходного раствора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28"/>
          <w:lang w:val="ru-RU"/>
        </w:rPr>
      </w:pPr>
      <w:r>
        <w:rPr/>
        <w:drawing>
          <wp:inline distT="0" distB="0" distL="0" distR="0">
            <wp:extent cx="2713990" cy="561975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7.</w:t>
        <w:tab/>
        <w:t>Задачи, связанные с выпариванием воды из раствора с образованием раствора с новой массовой долей растворенного вещества.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выпаренной воды; остальные обозначения аналогичны п. 6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28"/>
          <w:lang w:val="ru-RU"/>
        </w:rPr>
      </w:pPr>
      <w:r>
        <w:rPr/>
        <w:drawing>
          <wp:inline distT="0" distB="0" distL="0" distR="0">
            <wp:extent cx="1819275" cy="53340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8.</w:t>
        <w:tab/>
        <w:t>Задачи, связанные с выпариванием воды из насыщенного раствора с образованием осадка кристаллогидрата.</w:t>
      </w:r>
    </w:p>
    <w:p>
      <w:pPr>
        <w:pStyle w:val="Normal"/>
        <w:spacing w:before="0" w:after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я аналогичны обозначениям в предыдущих типах задач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32"/>
          <w:lang w:val="ru-RU"/>
        </w:rPr>
      </w:pPr>
      <w:r>
        <w:rPr/>
        <w:drawing>
          <wp:inline distT="0" distB="0" distL="0" distR="0">
            <wp:extent cx="1809750" cy="53340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9.</w:t>
        <w:tab/>
        <w:t>Задачи, связанные с выделением вещества из раствора при его охлаждении.</w:t>
      </w:r>
    </w:p>
    <w:p>
      <w:pPr>
        <w:pStyle w:val="Normal"/>
        <w:spacing w:before="0" w:after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я аналогичны обозначениям в предыдущих типах задач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32"/>
          <w:lang w:val="ru-RU"/>
        </w:rPr>
      </w:pPr>
      <w:r>
        <w:rPr/>
        <w:drawing>
          <wp:inline distT="0" distB="0" distL="0" distR="0">
            <wp:extent cx="2324100" cy="533400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10.</w:t>
        <w:tab/>
        <w:t>Задачи, связанные с растворением в насыщенном растворе вещества при его нагревании, а затем с образованием осадка кристаллогидрата при охлаждении раствора до первоначальной температуры.</w:t>
      </w:r>
    </w:p>
    <w:p>
      <w:pPr>
        <w:pStyle w:val="Normal"/>
        <w:spacing w:before="0" w:after="240"/>
        <w:ind w:firstLine="709"/>
        <w:jc w:val="both"/>
        <w:rPr>
          <w:sz w:val="32"/>
          <w:szCs w:val="32"/>
          <w:lang w:val="ru-RU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28650" cy="304800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32"/>
          <w:lang w:val="ru-RU"/>
        </w:rPr>
        <w:t xml:space="preserve">– </w:t>
      </w:r>
      <w:r>
        <w:rPr>
          <w:sz w:val="28"/>
          <w:szCs w:val="28"/>
          <w:lang w:val="ru-RU"/>
        </w:rPr>
        <w:t>масса растворенного при нагревании вещества, остальные обозначения аналогичны обозначениям в предыдущих типах задач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32"/>
          <w:lang w:val="ru-RU"/>
        </w:rPr>
      </w:pPr>
      <w:r>
        <w:rPr/>
        <w:drawing>
          <wp:inline distT="0" distB="0" distL="0" distR="0">
            <wp:extent cx="2476500" cy="533400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3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Вычислите массовую долю растворенного вещества в раство</w:t>
        <w:softHyphen/>
        <w:t>ре, если известно, что: а) в 400 г раствора содержится 5 г гидроксида калия; б) в 6 кг раствора содержится 400 г хлорида меди (II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1,25%, или 0,0125; б) 6,66%, или 0,066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Какова массовая доля меди в 20% растворе сульфата мед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 Какова массовая доля серы в 56% растворе серной кислот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8,3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С какой массовой долей гидроксида натрия надо приготовить раствор, чтобы на 0,5 моль растворенного вещества приходи</w:t>
        <w:softHyphen/>
        <w:t>лось 20 моль вод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5,26% или 0,052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5.</w:t>
      </w:r>
      <w:r>
        <w:rPr>
          <w:rStyle w:val="FontStyle11"/>
          <w:sz w:val="28"/>
          <w:szCs w:val="28"/>
        </w:rPr>
        <w:t xml:space="preserve"> Какая масса растворенного вещества и какая масса воды со</w:t>
        <w:softHyphen/>
        <w:t>держатся: а) в 250 г 4%-ного раствора карбоната калия; б) в 400 г 6%-ного раствора серной кислоты; в) в 2,5 кг 10%-ного раствора гидроксида кал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10 г, 240 г; б) 24 г, 376 г; в) 250 г, 2250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6.</w:t>
      </w:r>
      <w:r>
        <w:rPr>
          <w:rStyle w:val="FontStyle11"/>
          <w:sz w:val="28"/>
          <w:szCs w:val="28"/>
        </w:rPr>
        <w:t xml:space="preserve"> Какую массу щелочи и воды надо взять для приготовления 250 г раствора с массовой долей растворенного вещества 15,6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39 г, 211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7.</w:t>
      </w:r>
      <w:r>
        <w:rPr>
          <w:rStyle w:val="FontStyle11"/>
          <w:sz w:val="28"/>
          <w:szCs w:val="28"/>
        </w:rPr>
        <w:t xml:space="preserve"> В какой массе воды надо растворить 6,72 л бромоводорода, чтобы получить раствор с массовой долей 5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461,7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В какой массе воды надо растворить 44,8 л хлороводорода, чтобы получить раствор с массовой долей 0,2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92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9.</w:t>
      </w:r>
      <w:r>
        <w:rPr>
          <w:rStyle w:val="FontStyle11"/>
          <w:sz w:val="28"/>
          <w:szCs w:val="28"/>
        </w:rPr>
        <w:t xml:space="preserve"> Какой объем йодоводорода растворили в 1 л воды, если массо</w:t>
        <w:softHyphen/>
        <w:t>вая доля йодоводорода составила 0,01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,77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sz w:val="28"/>
          <w:szCs w:val="28"/>
        </w:rPr>
        <w:t xml:space="preserve"> Какой объем хлора растворили в 500 мл воды, если массовая доля растворенного в воде хлора составила 1,3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,077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1.</w:t>
      </w:r>
      <w:r>
        <w:rPr>
          <w:rStyle w:val="FontStyle11"/>
          <w:sz w:val="28"/>
          <w:szCs w:val="28"/>
        </w:rPr>
        <w:t xml:space="preserve"> Массовая доля нитрата серебра в насыщенном растворе при 0° С 54,95%. Вычислите растворимость нитрата серебра при 0° С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22,0 г на 100 г вод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2.</w:t>
      </w:r>
      <w:r>
        <w:rPr>
          <w:rStyle w:val="FontStyle11"/>
          <w:sz w:val="28"/>
          <w:szCs w:val="28"/>
        </w:rPr>
        <w:t xml:space="preserve"> Массовая доля хлорида бария в насыщенном растворе при 20° С составляет 0,263. Вычислите растворимость хлорида ба</w:t>
        <w:softHyphen/>
        <w:t>рия при 20° С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35,7 г на 100 г вод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3.</w:t>
      </w:r>
      <w:r>
        <w:rPr>
          <w:rStyle w:val="FontStyle11"/>
          <w:sz w:val="28"/>
          <w:szCs w:val="28"/>
        </w:rPr>
        <w:t xml:space="preserve"> Насыщенный при 100° С раствор сульфата меди (II) имеет мас</w:t>
        <w:softHyphen/>
        <w:t>совую долю растворенного вещества 42,99%. Определите мас</w:t>
        <w:softHyphen/>
        <w:t>су сульфата меди (П), растворенного в 100 мл воды при 100° С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75,4 г в 100 мл вод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4.</w:t>
      </w:r>
      <w:r>
        <w:rPr>
          <w:rStyle w:val="FontStyle11"/>
          <w:sz w:val="28"/>
          <w:szCs w:val="28"/>
        </w:rPr>
        <w:t xml:space="preserve"> Какая масса гидроксида калия содержится в 20 мл раствора с массовой долей растворенного вещества 40% при плотности раствора 1,41 г/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1,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5.</w:t>
      </w:r>
      <w:r>
        <w:rPr>
          <w:rStyle w:val="FontStyle11"/>
          <w:sz w:val="28"/>
          <w:szCs w:val="28"/>
        </w:rPr>
        <w:t xml:space="preserve"> Какая масса гидроксида натрия содержится в 1 л раствора с массовой долей 8% при плотности раствора 1,09 г/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7,2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6.</w:t>
      </w:r>
      <w:r>
        <w:rPr>
          <w:rStyle w:val="FontStyle11"/>
          <w:sz w:val="28"/>
          <w:szCs w:val="28"/>
        </w:rPr>
        <w:t xml:space="preserve"> Какую массу железного купороса Fe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7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 надо растворить в 100 г воды, чтобы получить 11%-ный раствор сульфата желе</w:t>
        <w:softHyphen/>
        <w:t>за (II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>25,2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7.</w:t>
      </w:r>
      <w:r>
        <w:rPr>
          <w:rStyle w:val="FontStyle11"/>
          <w:sz w:val="28"/>
          <w:szCs w:val="28"/>
        </w:rPr>
        <w:t xml:space="preserve"> Какую массу кристаллогидрата сульфата никеля Ni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7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 надо растворить в 1 л воды, чтобы получить раствор с массо</w:t>
        <w:softHyphen/>
        <w:t>вой долей сульфата никеля 1 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8,5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8.</w:t>
      </w:r>
      <w:r>
        <w:rPr>
          <w:rStyle w:val="FontStyle11"/>
          <w:sz w:val="28"/>
          <w:szCs w:val="28"/>
        </w:rPr>
        <w:t xml:space="preserve"> Вычислите массу 7%-ного раствора сахара, который нужно взять, чтобы при растворении в нем 13 г сахара получить 11%-ный рас</w:t>
        <w:softHyphen/>
        <w:t>твор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89,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19.</w:t>
      </w:r>
      <w:r>
        <w:rPr>
          <w:rStyle w:val="FontStyle11"/>
          <w:sz w:val="28"/>
          <w:szCs w:val="28"/>
        </w:rPr>
        <w:t xml:space="preserve"> Вычислите массу 10%-ного раствора хлорида натрия, который нужно взять, чтобы при растворении в нем 12 г хлорида натрия получить 25%-ный раствор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60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0.</w:t>
      </w:r>
      <w:r>
        <w:rPr>
          <w:rStyle w:val="FontStyle11"/>
          <w:sz w:val="28"/>
          <w:szCs w:val="28"/>
        </w:rPr>
        <w:t xml:space="preserve"> Какую массу 20%-ного раствора гидроксида калия нужно до</w:t>
        <w:softHyphen/>
        <w:t>бавить к 300 г воды, чтобы получить: а) 10%-ный раствор; б) 7%-ный раствор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300 г. б) 161,5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1.</w:t>
      </w:r>
      <w:r>
        <w:rPr>
          <w:rStyle w:val="FontStyle11"/>
          <w:sz w:val="28"/>
          <w:szCs w:val="28"/>
        </w:rPr>
        <w:t xml:space="preserve"> Какие объемы 30%-ного раствора хлорида кальция (р = 1,2847 г/мл) и воды необходимо взять для приготовления 2 л 2%-ного раствора хлорида кальция (р = 1,015 г/мл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105,34мл, 1 л 895 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2.</w:t>
      </w:r>
      <w:r>
        <w:rPr>
          <w:rStyle w:val="FontStyle11"/>
          <w:sz w:val="28"/>
          <w:szCs w:val="28"/>
        </w:rPr>
        <w:t xml:space="preserve"> Какой объем воды надо прибавить к 50 мл 21%-ного раствора сер</w:t>
        <w:softHyphen/>
        <w:t>ной кислоты (плотность раствора 1,15 г/мл), чтобы получить: а) 3%-ный раствор; б) 15%-ный раствор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345 мл; б) 23 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3.</w:t>
      </w:r>
      <w:r>
        <w:rPr>
          <w:rStyle w:val="FontStyle11"/>
          <w:sz w:val="28"/>
          <w:szCs w:val="28"/>
        </w:rPr>
        <w:t xml:space="preserve"> Определите массовую долю азотной кислоты в растворе, по</w:t>
        <w:softHyphen/>
        <w:t>лученном смешением 20 г 96%-ного раствора азотной кислоты и 15 г 48%-ного раствора азотной кислот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75,4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4.</w:t>
      </w:r>
      <w:r>
        <w:rPr>
          <w:rStyle w:val="FontStyle11"/>
          <w:sz w:val="28"/>
          <w:szCs w:val="28"/>
        </w:rPr>
        <w:t xml:space="preserve"> Какова массовая доля вещества в растворе, полученного слива</w:t>
        <w:softHyphen/>
        <w:t>нием 10 мл 24%-ного раствора гидроксида натрия (р = 1,22 г/см) и 10 мл 49%-ного раствора гидроксида натрия (р = 1,53 г/см3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37,9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5.</w:t>
      </w:r>
      <w:r>
        <w:rPr>
          <w:rStyle w:val="FontStyle11"/>
          <w:sz w:val="28"/>
          <w:szCs w:val="28"/>
        </w:rPr>
        <w:t xml:space="preserve"> Из 2%-ного раствора хлорида натрия выпарили 50 г воды и получили 5%-ный раствор. Вычислите массу исходного раствор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3,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6.</w:t>
      </w:r>
      <w:r>
        <w:rPr>
          <w:rStyle w:val="FontStyle11"/>
          <w:sz w:val="28"/>
          <w:szCs w:val="28"/>
        </w:rPr>
        <w:t xml:space="preserve"> Из 25%-ного раствора соли выпарили 100 г воды и получили 30%-ный раствор. Вычислите массу исходного раствор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600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27.</w:t>
      </w:r>
      <w:r>
        <w:rPr>
          <w:rStyle w:val="FontStyle11"/>
          <w:sz w:val="28"/>
          <w:szCs w:val="28"/>
        </w:rPr>
        <w:t xml:space="preserve"> Из насыщенного раствора нитрата стронция (II) выпарили 100 г воды, после охлаждения выпали кристаллы Sr(N0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)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4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 Оп</w:t>
        <w:softHyphen/>
        <w:t>ределите массу выпавших кристаллов, если массовая доля нит</w:t>
        <w:softHyphen/>
        <w:t>рата стронция в исходном растворе 41,35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24,4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8.</w:t>
      </w:r>
      <w:r>
        <w:rPr>
          <w:rStyle w:val="FontStyle11"/>
          <w:sz w:val="28"/>
          <w:szCs w:val="28"/>
        </w:rPr>
        <w:t xml:space="preserve"> Насыщенный при 20° С раствор фторида калия имеет массовую долю безводной соли 48,7%. Из раствора выпарили 50 г воды и охладили до исходной температуры, выпало в осадок 187,3 г кристаллогидрата. Определите массовую долю безводной соли в кристаллогидрате и его формулу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617; KF · 2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9.</w:t>
      </w:r>
      <w:r>
        <w:rPr>
          <w:rStyle w:val="FontStyle11"/>
          <w:sz w:val="28"/>
          <w:szCs w:val="28"/>
        </w:rPr>
        <w:t xml:space="preserve"> Из раствора сульфата меди (II), насыщенного при 20° С, выпарили 20 г воды, а затем охладили до исходной температуры. При этом в осадок выпало 7,4 г кристаллогидрата CuSO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5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 Оп</w:t>
        <w:softHyphen/>
        <w:t>ределите массовую долю вещества исходного раствор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172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0.</w:t>
      </w:r>
      <w:r>
        <w:rPr>
          <w:rStyle w:val="FontStyle11"/>
          <w:sz w:val="28"/>
          <w:szCs w:val="28"/>
        </w:rPr>
        <w:t xml:space="preserve"> Из 200 г раствора с массовой долей 0,2 выделилось 25 г без</w:t>
        <w:softHyphen/>
        <w:t>водной соли при охлаждении. Определите массовую долю со</w:t>
        <w:softHyphen/>
        <w:t>ли в оставшемся рас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,6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1.</w:t>
      </w:r>
      <w:r>
        <w:rPr>
          <w:rStyle w:val="FontStyle11"/>
          <w:sz w:val="28"/>
          <w:szCs w:val="28"/>
        </w:rPr>
        <w:t xml:space="preserve"> Массовая доля раствора хлорида кальция в насыщенном при 20° С растворе составляет 42,7%. В насыщенный раствор вне</w:t>
        <w:softHyphen/>
        <w:t>сли еще 3 г хлорида кальция и растворили при нагревании. После охлаждения раствора до 20° С из него выпал кристалло</w:t>
        <w:softHyphen/>
        <w:t>гидрат состава СаСl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6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 Определите массу выпавших кри</w:t>
        <w:softHyphen/>
        <w:t xml:space="preserve">сталлов. 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1,5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2.</w:t>
      </w:r>
      <w:r>
        <w:rPr>
          <w:rStyle w:val="FontStyle11"/>
          <w:sz w:val="28"/>
          <w:szCs w:val="28"/>
        </w:rPr>
        <w:t xml:space="preserve"> В насыщенном при 20° С растворе хлорида стронция с массо</w:t>
        <w:softHyphen/>
        <w:t>вой долей 0,346 растворили при нагревании еще 5,5 г соли. При охлаждении раствора до 20° С выпало 14,5 г кристалло</w:t>
        <w:softHyphen/>
        <w:t>гидрата. Определите массовую долю безводной соли в кристаллогидрате и его формулу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594; SrCl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6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3.</w:t>
      </w:r>
      <w:r>
        <w:rPr>
          <w:rStyle w:val="FontStyle11"/>
          <w:sz w:val="28"/>
          <w:szCs w:val="28"/>
        </w:rPr>
        <w:t xml:space="preserve"> Насыщенный при 20° С раствор хлорида магния нагрели и рас</w:t>
        <w:softHyphen/>
        <w:t>творили в нем еще 3,5 г соли. После охлаждения до исходной температуры из раствора выпали кристаллы MgCl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6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 массой 16,88 г. Определите массовую долю безводной соли в исходном насыщенном рас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329.</w:t>
      </w:r>
      <w:r>
        <w:br w:type="page"/>
      </w:r>
    </w:p>
    <w:p>
      <w:pPr>
        <w:pStyle w:val="Normal"/>
        <w:rPr>
          <w:rStyle w:val="FontStyle1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  <w:lang w:val="ru-RU"/>
        </w:rPr>
        <w:tab/>
        <w:t>Глава №4. Вычисления, связанные с объемными отношениями газов при химических реакциях (4 ч.)</w:t>
      </w:r>
    </w:p>
    <w:p>
      <w:pPr>
        <w:pStyle w:val="Style22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4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В эвдиометре взорвали смесь кислорода и водорода. Какой объем кислорода вступил в реакцию, если израсходовалось 3 мл вод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,5 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При сжигании серы в кислороде образовалось 5 л оксида серы (IV). Какой объем кислорода прореагировал с серо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5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 Сожгли 8,96 л смеси метана и ацетилена. Определите молярное соотношение веществ в смеси, если известно, что на сжигание метана пошло 8,96 л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(C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: v(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1:1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При сжигании 8,96 л смеси ацетилена и сероводорода образова</w:t>
        <w:softHyphen/>
        <w:t>лось 6,72 л сернистого газа. Определите объемные и массовые до</w:t>
        <w:softHyphen/>
        <w:t>ли газов в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) = 75%; ω 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) = 79,69%; φ (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25%; ω (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20,31 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5.</w:t>
      </w:r>
      <w:r>
        <w:rPr>
          <w:rStyle w:val="FontStyle11"/>
          <w:sz w:val="28"/>
          <w:szCs w:val="28"/>
        </w:rPr>
        <w:t xml:space="preserve"> Какой объем кислорода израсходуется при сжигании 5 л смеси метана и ацетилена, если объемные доли газов соответственно равны 0,4 и 0,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1,5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6.</w:t>
      </w:r>
      <w:r>
        <w:rPr>
          <w:rStyle w:val="FontStyle11"/>
          <w:sz w:val="28"/>
          <w:szCs w:val="28"/>
        </w:rPr>
        <w:t xml:space="preserve"> Взорвали смесь метана с кислородом объемом 100 мл. После взрыва и приведения смеси газов к первоначальным условиям, оказалось, что смесь газов содержит 10 мл кислорода. Определите объемные доли газов в исходной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C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3; φ (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7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7.</w:t>
      </w:r>
      <w:r>
        <w:rPr>
          <w:rStyle w:val="FontStyle11"/>
          <w:sz w:val="28"/>
          <w:szCs w:val="28"/>
        </w:rPr>
        <w:t xml:space="preserve"> Объем смеси оксида углерода (II) с кислородом равен 190 мл. После сгорания всего оксида углерода за счет находившегося в смеси кислорода и приведения к первоначальным условиям по</w:t>
        <w:softHyphen/>
        <w:t>лучено 145 мл смеси новых газов. Определите объемные доли исходных газов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СО) = 0,474; φ (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52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К 60 мл смеси ацетилена с азотом добавили 50 мл кислорода и смесь взорвали. Учитывая, что после взрыва осталось 80 мл га</w:t>
        <w:softHyphen/>
        <w:t>за, и что все объемы измерены при нормальных условиях, оп</w:t>
        <w:softHyphen/>
        <w:t>ределите объемные доли газов в исходной смеси. Возможно ли решение задачи, если: а) не весь ацетилен вступил в реакцию; б) остался избыток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33; φ (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67; а) невозможно; б) возможно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9.</w:t>
      </w:r>
      <w:r>
        <w:rPr>
          <w:rStyle w:val="FontStyle11"/>
          <w:sz w:val="28"/>
          <w:szCs w:val="28"/>
        </w:rPr>
        <w:t xml:space="preserve"> К 50 мл смеси азота и водорода добавили 20 мл кислорода и смесь подожгли. Азот в этих условиях с кислородом не взаи</w:t>
        <w:softHyphen/>
        <w:t>модействует. После сжигания смеси при тех же условиях, что и первоначальные, осталось 10 мл газа. Определите объемные доли исходных газов. Можно ли решить задачу, если полно</w:t>
        <w:softHyphen/>
        <w:t>стью прореагировали: а) кислород; б) водород; в) оба газ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</w:t>
        <w:softHyphen/>
        <w:t>вет:</w:t>
      </w:r>
      <w:r>
        <w:rPr>
          <w:rStyle w:val="FontStyle11"/>
          <w:sz w:val="28"/>
          <w:szCs w:val="28"/>
        </w:rPr>
        <w:t xml:space="preserve"> φ (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80%; φ (N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20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sz w:val="28"/>
          <w:szCs w:val="28"/>
        </w:rPr>
        <w:t xml:space="preserve"> При сжигании смеси этана 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и ацетилена 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выделилось 8 л углекислого газа (при н.у.). Вычислите максимальный и ми</w:t>
        <w:softHyphen/>
        <w:t>нимальный объемы кислорода, который израсходуется при сжигании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0 л &lt; V(O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&lt; 14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1.</w:t>
      </w:r>
      <w:r>
        <w:rPr>
          <w:rStyle w:val="FontStyle11"/>
          <w:sz w:val="28"/>
          <w:szCs w:val="28"/>
        </w:rPr>
        <w:t xml:space="preserve"> В замкнутом сосуде взорвали смесь 5 мл пропана и 130 мл воз</w:t>
        <w:softHyphen/>
        <w:t>духа. Определите объемные доли газов после взрыва при н.у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019; φ (C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125; φ (N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84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2.</w:t>
      </w:r>
      <w:r>
        <w:rPr>
          <w:rStyle w:val="FontStyle11"/>
          <w:sz w:val="28"/>
          <w:szCs w:val="28"/>
        </w:rPr>
        <w:t xml:space="preserve"> На сжигание 0,5 л газовой смеси, состоящей из метана, азота и этилена 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, израсходовано 4,76 л воздуха. Вычислите объем</w:t>
        <w:softHyphen/>
        <w:t>ные доли газов в смеси, если относительная плотность исходной смеси по водороду равна 11,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СН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4; φ (N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2; φ (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4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3.</w:t>
      </w:r>
      <w:r>
        <w:rPr>
          <w:rStyle w:val="FontStyle11"/>
          <w:sz w:val="28"/>
          <w:szCs w:val="28"/>
        </w:rPr>
        <w:t xml:space="preserve"> Смесь пропена С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6</w:t>
      </w:r>
      <w:r>
        <w:rPr>
          <w:rStyle w:val="FontStyle11"/>
          <w:sz w:val="28"/>
          <w:szCs w:val="28"/>
        </w:rPr>
        <w:t xml:space="preserve"> и этилена 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 xml:space="preserve">4 </w:t>
      </w:r>
      <w:r>
        <w:rPr>
          <w:rStyle w:val="FontStyle11"/>
          <w:sz w:val="28"/>
          <w:szCs w:val="28"/>
        </w:rPr>
        <w:t>объемом 7 л с относитель</w:t>
        <w:softHyphen/>
        <w:t>ной плотностью по воздуху 1,21 смешали с водородом и про</w:t>
        <w:softHyphen/>
        <w:t>пустили через платиновый катализатор. Пропен и этилен пол</w:t>
        <w:softHyphen/>
        <w:t>ностью вступили в реакцию с водородом с образованием про</w:t>
        <w:softHyphen/>
        <w:t>пана С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8</w:t>
      </w:r>
      <w:r>
        <w:rPr>
          <w:rStyle w:val="FontStyle11"/>
          <w:sz w:val="28"/>
          <w:szCs w:val="28"/>
        </w:rPr>
        <w:t xml:space="preserve"> и этана 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6</w:t>
      </w:r>
      <w:r>
        <w:rPr>
          <w:rStyle w:val="FontStyle11"/>
          <w:sz w:val="28"/>
          <w:szCs w:val="28"/>
        </w:rPr>
        <w:t>, а часть водорода осталась в избытке. Определите, какой объем водорода остался в избытке, если от</w:t>
        <w:softHyphen/>
        <w:t>носительная плотность смеси газов по воздуху после реакции на 35% меньше, чем относительная плотность по воздуху ис</w:t>
        <w:softHyphen/>
        <w:t>ходной смеси пропена и этилен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4,8 л.</w:t>
      </w:r>
      <w:r>
        <w:br w:type="page"/>
      </w:r>
    </w:p>
    <w:p>
      <w:pPr>
        <w:pStyle w:val="Normal"/>
        <w:spacing w:lineRule="auto" w:line="240" w:before="0" w:after="0"/>
        <w:rPr>
          <w:rStyle w:val="FontStyle1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>Глава №5. Вычисления по химическим уравнениям реакций (6 ч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  <w:lang w:val="ru-RU"/>
        </w:rPr>
        <w:t>Закон сохранения массы веществ:</w:t>
      </w:r>
      <w:r>
        <w:rPr>
          <w:i/>
          <w:sz w:val="28"/>
          <w:szCs w:val="28"/>
          <w:lang w:val="ru-RU"/>
        </w:rPr>
        <w:t xml:space="preserve"> масса всех веществ, вступивших в химическую реакцию, равна массе всех продуктов реакции.</w:t>
      </w:r>
      <w:r>
        <w:rPr>
          <w:sz w:val="28"/>
          <w:szCs w:val="28"/>
          <w:lang w:val="ru-RU"/>
        </w:rPr>
        <w:t xml:space="preserve"> Как правило, в химических реакциях из-за различных потерь масса образующихся веществ бывает меньше, чем теоретически рассчитанная по соответствующему химическому уравнению. Выход продукта реакции от теоретически возможног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666365" cy="571500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Style22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5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Какое количество кислорода и кальция потребуется для полу</w:t>
        <w:softHyphen/>
        <w:t>чения 0,7 моль оксида кальц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35 моль; 0,7 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Какое количество хлора вступит в реакцию с 12,8 г мед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</w:t>
        <w:softHyphen/>
        <w:t>вет:</w:t>
      </w:r>
      <w:r>
        <w:rPr>
          <w:rStyle w:val="FontStyle11"/>
          <w:sz w:val="28"/>
          <w:szCs w:val="28"/>
        </w:rPr>
        <w:t xml:space="preserve"> 0,2 моль.</w:t>
      </w:r>
    </w:p>
    <w:p>
      <w:pPr>
        <w:pStyle w:val="Style22"/>
        <w:widowControl/>
        <w:spacing w:lineRule="atLeast" w:line="240" w:before="280" w:after="280"/>
        <w:ind w:left="284" w:right="142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 Какая масса и какой объем кислорода потребуются для сжига</w:t>
        <w:softHyphen/>
        <w:t xml:space="preserve">ния 7,8 кг ацетилена. </w:t>
      </w:r>
    </w:p>
    <w:p>
      <w:pPr>
        <w:pStyle w:val="Style22"/>
        <w:widowControl/>
        <w:spacing w:lineRule="atLeast" w:line="240" w:before="280" w:after="280"/>
        <w:ind w:left="284" w:right="142" w:hanging="0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4 кг; 16,8 м</w:t>
      </w:r>
      <w:r>
        <w:rPr>
          <w:rStyle w:val="FontStyle11"/>
          <w:sz w:val="28"/>
          <w:szCs w:val="28"/>
          <w:vertAlign w:val="superscript"/>
        </w:rPr>
        <w:t>3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При разложении 25,2 г воды получили кислород, в котором за</w:t>
        <w:softHyphen/>
        <w:t>тем сожгли серу. Вычислите массу и объем образовавшегося оксида серы (IV), если весь кислород вступил в реакцию с се</w:t>
        <w:softHyphen/>
        <w:t>ро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44,8 г; 15,68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5.</w:t>
      </w:r>
      <w:r>
        <w:rPr>
          <w:rStyle w:val="FontStyle11"/>
          <w:sz w:val="28"/>
          <w:szCs w:val="28"/>
        </w:rPr>
        <w:t xml:space="preserve"> Какую массу пероксида водорода нужно разложить, чтобы по</w:t>
        <w:softHyphen/>
        <w:t>лученного кислорода хватило на сжигание 7,2 г угл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0,4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6.</w:t>
      </w:r>
      <w:r>
        <w:rPr>
          <w:rStyle w:val="FontStyle11"/>
          <w:sz w:val="28"/>
          <w:szCs w:val="28"/>
        </w:rPr>
        <w:t xml:space="preserve"> Сожгли смесь цинка и магния массой 11,3 г. Каковы массовые доли цинка и магния в смеси, если известно, что на сжигание цинка пошло 1,6 г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ω (Zn) = 57.52%;  ω (Mg) = 142,48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7.</w:t>
      </w:r>
      <w:r>
        <w:rPr>
          <w:rStyle w:val="FontStyle11"/>
          <w:sz w:val="28"/>
          <w:szCs w:val="28"/>
        </w:rPr>
        <w:t xml:space="preserve"> При сжигании 3,6 г смеси пропана С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8</w:t>
      </w:r>
      <w:r>
        <w:rPr>
          <w:rStyle w:val="FontStyle11"/>
          <w:sz w:val="28"/>
          <w:szCs w:val="28"/>
        </w:rPr>
        <w:t xml:space="preserve"> и этилена 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вступи</w:t>
        <w:softHyphen/>
        <w:t>ло в реакцию 8,96 л кислорода (объем измерен при н.у.). Опре</w:t>
        <w:softHyphen/>
        <w:t>делите массовые доли веществ в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ω (С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8</w:t>
      </w:r>
      <w:r>
        <w:rPr>
          <w:rStyle w:val="FontStyle11"/>
          <w:sz w:val="28"/>
          <w:szCs w:val="28"/>
        </w:rPr>
        <w:t>) = 0,6; ω (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4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При сжигании смеси порошков железа и алюминия (масса сме</w:t>
        <w:softHyphen/>
        <w:t>си 0,278 г) образовалось 0,4113 г смеси оксидов (Fe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О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и оксид алюминия). Вычислите массовые доли металлов и количества металлов в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 (Fe) = 0,004 моль; ω (Fe) = 80,58%; v (Al) = 0,002 моль; ω (Al) = 19,42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9.</w:t>
      </w:r>
      <w:r>
        <w:rPr>
          <w:rStyle w:val="FontStyle11"/>
          <w:sz w:val="28"/>
          <w:szCs w:val="28"/>
        </w:rPr>
        <w:t xml:space="preserve"> Какое количество оксида магния образуется при реакции: а) 2 моль магния и 2 моль кислорода; б) 1 моль магния и 0,5 моль кислорода; в) 2 моль магния и 0,75 моль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2моль; б) 1 моль; в) 1,5 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sz w:val="28"/>
          <w:szCs w:val="28"/>
        </w:rPr>
        <w:t xml:space="preserve"> Какую массу хлорида железа можно получить при действии на 11,2 г железа 7,1 г хлор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0,8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1.</w:t>
      </w:r>
      <w:r>
        <w:rPr>
          <w:rStyle w:val="FontStyle11"/>
          <w:sz w:val="28"/>
          <w:szCs w:val="28"/>
        </w:rPr>
        <w:t xml:space="preserve"> Какая масса осадка образуется при взаимодействии 98 г рас</w:t>
        <w:softHyphen/>
        <w:t>твора серной кислоты с массовой долей 10% с избытком рас</w:t>
        <w:softHyphen/>
        <w:t>твора хлорида бар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m(Ba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23,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2.</w:t>
      </w:r>
      <w:r>
        <w:rPr>
          <w:rStyle w:val="FontStyle11"/>
          <w:sz w:val="28"/>
          <w:szCs w:val="28"/>
        </w:rPr>
        <w:t xml:space="preserve"> Какая масса соли образуется при растворении 2,3 г натрия в 196 г 10% - ного раствора серной кислоты. Каковы массовые доли веществ в полученном рас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m(NaH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12 г; ω (NaH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6,05%; ω 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4,94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3.</w:t>
      </w:r>
      <w:r>
        <w:rPr>
          <w:rStyle w:val="FontStyle11"/>
          <w:sz w:val="28"/>
          <w:szCs w:val="28"/>
        </w:rPr>
        <w:t xml:space="preserve"> Раствор гидроксида калия с массовой долей 14,2% (плотность 1,13 г/мл ) смешали с 80 г 4%-ного раствора соляной кислоты. Избыток соляной кислоты нейтрализовали. Для нейтрализации потребовалось 100 г 1,71 % раствора гидроксида бария. Опре</w:t>
        <w:softHyphen/>
        <w:t>делите объем раствора гидроксида кал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3,6 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4.</w:t>
      </w:r>
      <w:r>
        <w:rPr>
          <w:rStyle w:val="FontStyle11"/>
          <w:sz w:val="28"/>
          <w:szCs w:val="28"/>
        </w:rPr>
        <w:t xml:space="preserve"> Смешали 10 г раствора гидроксида натрия с массовой долей 10% с 50 г раствора серной кислоты с массовой долей 39,2%. Какие вещества и в каком количестве находятся в получившемся рас</w:t>
        <w:softHyphen/>
        <w:t>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(NaH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025 моль и v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175 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5.</w:t>
      </w:r>
      <w:r>
        <w:rPr>
          <w:rStyle w:val="FontStyle11"/>
          <w:sz w:val="28"/>
          <w:szCs w:val="28"/>
        </w:rPr>
        <w:t xml:space="preserve"> На 7,4 г гидроксида кальция подействовали 117,6 г 10%-ного раствора ортофосфорной кислоты. Какие соли и в каком количестве получи</w:t>
        <w:softHyphen/>
        <w:t>лис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(CaHP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08моль, v(Ca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P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02 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6.</w:t>
      </w:r>
      <w:r>
        <w:rPr>
          <w:rStyle w:val="FontStyle11"/>
          <w:sz w:val="28"/>
          <w:szCs w:val="28"/>
        </w:rPr>
        <w:t xml:space="preserve"> На восстановление 5,6 г оксида двухвалентного металла потре</w:t>
        <w:softHyphen/>
        <w:t>бовалось 0,14 г водорода. Определите метал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мед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7.</w:t>
      </w:r>
      <w:r>
        <w:rPr>
          <w:rStyle w:val="FontStyle11"/>
          <w:sz w:val="28"/>
          <w:szCs w:val="28"/>
        </w:rPr>
        <w:t xml:space="preserve"> На восстановление 18,2 г оксида, пятивалентного металла по</w:t>
        <w:softHyphen/>
        <w:t>требовался 1 г водорода. Определите метал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ванади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8.</w:t>
      </w:r>
      <w:r>
        <w:rPr>
          <w:rStyle w:val="FontStyle11"/>
          <w:sz w:val="28"/>
          <w:szCs w:val="28"/>
        </w:rPr>
        <w:t xml:space="preserve"> Цинковую пластинку внесли в раствор нитрата некоторого двухвалентного металла. В реакцию вступил 0,05 моль нитрата металла, а масса пластинки увеличилась на 7,1 г. Нитрат какого металла был в исходном рас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нитрат свинца (II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9.</w:t>
      </w:r>
      <w:r>
        <w:rPr>
          <w:rStyle w:val="FontStyle11"/>
          <w:sz w:val="28"/>
          <w:szCs w:val="28"/>
        </w:rPr>
        <w:t xml:space="preserve"> Какая масса оксида фосфора (V) образуется при взаимодейст</w:t>
        <w:softHyphen/>
        <w:t>вии 10 г фосфора с кислородом, если массовая доля выхода ок</w:t>
        <w:softHyphen/>
        <w:t>сида фосфора (V) составляет 90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0,61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0.</w:t>
      </w:r>
      <w:r>
        <w:rPr>
          <w:rStyle w:val="FontStyle11"/>
          <w:sz w:val="28"/>
          <w:szCs w:val="28"/>
        </w:rPr>
        <w:t xml:space="preserve"> Какова массовая доля выхода сульфида железа (II) от теорети</w:t>
        <w:softHyphen/>
        <w:t>чески возможного, если из 150 г железа при взаимодействии его с серой образуется 210 г сульфида желез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9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1.</w:t>
      </w:r>
      <w:r>
        <w:rPr>
          <w:rStyle w:val="FontStyle11"/>
          <w:sz w:val="28"/>
          <w:szCs w:val="28"/>
        </w:rPr>
        <w:t xml:space="preserve"> Какая масса хлорида кальция образуется из 50 г оксида кальция при действии на него соляной кислотой, если оксид кальция содержит 5% примесе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94,15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2.</w:t>
      </w:r>
      <w:r>
        <w:rPr>
          <w:rStyle w:val="FontStyle11"/>
          <w:sz w:val="28"/>
          <w:szCs w:val="28"/>
        </w:rPr>
        <w:t xml:space="preserve"> Какова массовая доля примесей в оксиде бария, если при дейст</w:t>
        <w:softHyphen/>
        <w:t>вии на 1 г оксида бария серной кислотой образуется 1,4 г суль</w:t>
        <w:softHyphen/>
        <w:t>фата бар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,2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3.</w:t>
      </w:r>
      <w:r>
        <w:rPr>
          <w:rStyle w:val="FontStyle11"/>
          <w:sz w:val="28"/>
          <w:szCs w:val="28"/>
        </w:rPr>
        <w:t xml:space="preserve"> Со смесью металла и его двухвалентного оксида массой 18,55 г прореагировала соляная кислота массой 36,5 г. Какой это ме</w:t>
        <w:softHyphen/>
        <w:t>тал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магни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4.</w:t>
      </w:r>
      <w:r>
        <w:rPr>
          <w:rStyle w:val="FontStyle11"/>
          <w:sz w:val="28"/>
          <w:szCs w:val="28"/>
        </w:rPr>
        <w:t xml:space="preserve"> Смесь одновалентного металла и его оксида массой 0,42 г про</w:t>
        <w:softHyphen/>
        <w:t>реагировала с водой, при этом образовалось 0,537 г щелочи. Определите метал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калий.</w:t>
      </w:r>
    </w:p>
    <w:p>
      <w:pPr>
        <w:pStyle w:val="Normal"/>
        <w:spacing w:before="0" w:after="240"/>
        <w:ind w:left="709" w:hanging="0"/>
        <w:jc w:val="both"/>
        <w:rPr>
          <w:rStyle w:val="FontStyle11"/>
          <w:b/>
          <w:b/>
          <w:sz w:val="32"/>
          <w:szCs w:val="32"/>
          <w:lang w:val="ru-RU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: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Шамова М.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мся решать расчетные задачи по химии. — М.: Школа-Пресс, 2001.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аршанова Г.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0 задач по химии. — М.: Издат-Школа, 2000.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узьменко Н.Е., Еремин В.В., Попков В.А. </w:t>
      </w:r>
      <w:r>
        <w:rPr>
          <w:rFonts w:cs="Times New Roman" w:ascii="Times New Roman" w:hAnsi="Times New Roman"/>
          <w:sz w:val="28"/>
          <w:szCs w:val="28"/>
          <w:lang w:val="ru-RU"/>
        </w:rPr>
        <w:t>Химия для школьников старших классов и поступающих в вузы. — М.: Дрофа, 1999.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итвинова Т.Н., Мельникова Е.Д., Соловьева М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имия в задачах для поступающих в вузы. — М.: Оникс, 2009.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евкин А.Н., Кузнецова Н.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чник по химии 8 класс. — М.: Вентана-Граф, 2009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евкин А.Н., Кузнецова Н.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чник по химии 9 класс. — М.: Вентана-Граф, 2009.</w:t>
      </w:r>
    </w:p>
    <w:sectPr>
      <w:footerReference w:type="default" r:id="rId10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̶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̶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̶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i/>
      <w:iCs/>
      <w:smallCaps/>
      <w:spacing w:val="5"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pacing w:val="5"/>
      <w:sz w:val="24"/>
      <w:szCs w:val="24"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i/>
      <w:iCs/>
      <w:sz w:val="24"/>
      <w:szCs w:val="24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color w:val="595959"/>
      <w:spacing w:val="5"/>
      <w:shd w:fill="FFFFFF" w:val="clear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color w:val="7F7F7F"/>
      <w:sz w:val="20"/>
      <w:szCs w:val="20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  <w:lang w:val="en-US" w:bidi="en-US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mallCaps/>
      <w:sz w:val="52"/>
      <w:szCs w:val="52"/>
      <w:lang w:val="en-US" w:bidi="en-US"/>
    </w:rPr>
  </w:style>
  <w:style w:type="character" w:styleId="Style7">
    <w:name w:val="Без интервала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smallCaps/>
      <w:spacing w:val="10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lang w:val="en-US" w:bidi="en-US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lang w:val="en-US" w:bidi="en-US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basedOn w:val="Style5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basedOn w:val="Style5"/>
    <w:qFormat/>
    <w:rPr>
      <w:i/>
      <w:iCs/>
      <w:smallCaps/>
      <w:spacing w:val="5"/>
    </w:rPr>
  </w:style>
  <w:style w:type="character" w:styleId="Style15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1"/>
    <w:basedOn w:val="Style5"/>
    <w:qFormat/>
    <w:rPr>
      <w:rFonts w:ascii="Consolas" w:hAnsi="Consolas" w:eastAsia="Times New Roman" w:cs="Times New Roman"/>
      <w:sz w:val="20"/>
      <w:szCs w:val="20"/>
      <w:lang w:val="en-US" w:bidi="en-US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mallCaps/>
      <w:spacing w:val="20"/>
      <w:sz w:val="18"/>
      <w:szCs w:val="18"/>
    </w:rPr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ru-RU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 w:before="0" w:after="0"/>
      <w:ind w:firstLine="127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  <w:ind w:hanging="957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7" w:before="0" w:after="0"/>
      <w:ind w:hanging="229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7" w:before="0" w:after="0"/>
      <w:ind w:hanging="788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25" w:before="0" w:after="0"/>
      <w:ind w:firstLine="491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6">
    <w:name w:val="c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9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3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47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56.png"/><Relationship Id="rId68" Type="http://schemas.openxmlformats.org/officeDocument/2006/relationships/image" Target="media/image49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57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56.png"/><Relationship Id="rId76" Type="http://schemas.openxmlformats.org/officeDocument/2006/relationships/image" Target="media/image66.png"/><Relationship Id="rId77" Type="http://schemas.openxmlformats.org/officeDocument/2006/relationships/image" Target="media/image47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56.png"/><Relationship Id="rId84" Type="http://schemas.openxmlformats.org/officeDocument/2006/relationships/image" Target="media/image66.png"/><Relationship Id="rId85" Type="http://schemas.openxmlformats.org/officeDocument/2006/relationships/image" Target="media/image72.png"/><Relationship Id="rId86" Type="http://schemas.openxmlformats.org/officeDocument/2006/relationships/image" Target="media/image67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56.png"/><Relationship Id="rId91" Type="http://schemas.openxmlformats.org/officeDocument/2006/relationships/image" Target="media/image66.png"/><Relationship Id="rId92" Type="http://schemas.openxmlformats.org/officeDocument/2006/relationships/image" Target="media/image49.png"/><Relationship Id="rId93" Type="http://schemas.openxmlformats.org/officeDocument/2006/relationships/image" Target="media/image61.png"/><Relationship Id="rId94" Type="http://schemas.openxmlformats.org/officeDocument/2006/relationships/image" Target="media/image67.png"/><Relationship Id="rId95" Type="http://schemas.openxmlformats.org/officeDocument/2006/relationships/image" Target="media/image76.png"/><Relationship Id="rId96" Type="http://schemas.openxmlformats.org/officeDocument/2006/relationships/image" Target="media/image57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1:00Z</dcterms:created>
  <dc:creator>Наташа</dc:creator>
  <dc:description/>
  <cp:keywords/>
  <dc:language>en-US</dc:language>
  <cp:lastModifiedBy>user</cp:lastModifiedBy>
  <dcterms:modified xsi:type="dcterms:W3CDTF">2012-05-30T10:21:00Z</dcterms:modified>
  <cp:revision>5</cp:revision>
  <dc:subject/>
  <dc:title/>
</cp:coreProperties>
</file>