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6"/>
          <w:szCs w:val="36"/>
        </w:rPr>
        <w:t xml:space="preserve">   </w:t>
      </w:r>
      <w:r>
        <w:rPr>
          <w:highlight w:val="lightGray"/>
        </w:rPr>
        <w:t>Приложение № 6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Модель интегрированного подхода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в педагогическом процессе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по блокам.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3314700" cy="1600200"/>
                <wp:effectExtent l="104775" t="1047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гровая деятельность при ведущей речево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Речевая деятельн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Изобразительная деятельн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Музыкальная деятельн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1.4pt;width:260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гровая деятельность при ведущей речево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Речевая деятельност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Изобразительная деятельност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Музыкальная деятельност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572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137160</wp:posOffset>
                </wp:positionV>
                <wp:extent cx="3314700" cy="1485900"/>
                <wp:effectExtent l="19050" t="95250" r="958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зобразительная при ведущей музыкальной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Музыкальная деятельн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Театрально- игрова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Художественно- речева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9pt;margin-top:10.8pt;width:26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зобразительная при ведущей музыкальной</w:t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Музыкальная деятельност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Театрально- игрова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Художественно- речева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040380</wp:posOffset>
                </wp:positionV>
                <wp:extent cx="3314700" cy="1371600"/>
                <wp:effectExtent l="19050" t="95250" r="958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Театрализованная деятельность при ведущей изобразительн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Изобразительная деятельн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Музыкальная деятельн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Художественно- речева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239.4pt;width:260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Театрализованная деятельность при ведущей изобразительно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Изобразительная деятельност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Музыкальная деятельност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Художественно- речева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3740</wp:posOffset>
                </wp:positionH>
                <wp:positionV relativeFrom="paragraph">
                  <wp:posOffset>1211580</wp:posOffset>
                </wp:positionV>
                <wp:extent cx="403225" cy="457200"/>
                <wp:effectExtent l="0" t="0" r="1079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3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95.4pt" to="287.9pt,131.3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2697480</wp:posOffset>
                </wp:positionV>
                <wp:extent cx="0" cy="342900"/>
                <wp:effectExtent l="57150" t="0" r="577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2.4pt" to="369pt,239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36"/>
          <w:szCs w:val="36"/>
          <w:lang w:val="en-US" w:eastAsia="en-US"/>
        </w:rPr>
      </w:pPr>
      <w:r>
        <w:rPr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26670</wp:posOffset>
                </wp:positionV>
                <wp:extent cx="342900" cy="457200"/>
                <wp:effectExtent l="15240" t="0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1pt" to="467.95pt,38.0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36"/>
          <w:szCs w:val="36"/>
          <w:lang w:val="en-US" w:eastAsia="en-US"/>
        </w:rPr>
      </w:pPr>
      <w:r>
        <w:rPr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</wp:posOffset>
                </wp:positionV>
                <wp:extent cx="2971800" cy="1371600"/>
                <wp:effectExtent l="104775" t="95250" r="2921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1600"/>
                        </a:xfrm>
                        <a:prstGeom prst="hexagon">
                          <a:avLst>
                            <a:gd name="adj" fmla="val 5416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нтег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в педагогическом процессе групп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52pt;margin-top:0.9pt;width:233.95pt;height:107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нтеграц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в педагогическом процессе группы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6:52:00Z</dcterms:created>
  <dc:creator>Дмитрий</dc:creator>
  <dc:description/>
  <cp:keywords/>
  <dc:language>en-US</dc:language>
  <cp:lastModifiedBy>User</cp:lastModifiedBy>
  <cp:lastPrinted>2010-12-19T19:39:00Z</cp:lastPrinted>
  <dcterms:modified xsi:type="dcterms:W3CDTF">2010-12-19T16:39:00Z</dcterms:modified>
  <cp:revision>3</cp:revision>
  <dc:subject/>
  <dc:title>   Приложение № 5</dc:title>
</cp:coreProperties>
</file>