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Справк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Диагностика воспитанности. Методика «Пословицы» (разработана к. п. н. С. М. Петровой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Цель: Определить уровень нравственной воспитанности учащихся 3 «А» класса и выяснить особенности ценностных отношений к жизни, людям, самим себе.</w:t>
      </w:r>
    </w:p>
    <w:p>
      <w:pPr>
        <w:pStyle w:val="Normal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187"/>
        <w:gridCol w:w="3216"/>
      </w:tblGrid>
      <w:tr>
        <w:trPr>
          <w:trHeight w:val="365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Воспитанность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Человек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%</w:t>
            </w:r>
          </w:p>
        </w:tc>
      </w:tr>
      <w:tr>
        <w:trPr>
          <w:trHeight w:val="701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Высокая степень воспитанност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57,2</w:t>
            </w:r>
          </w:p>
        </w:tc>
      </w:tr>
      <w:tr>
        <w:trPr>
          <w:trHeight w:val="691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Средний уровень воспитанност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42,8</w:t>
            </w:r>
          </w:p>
        </w:tc>
      </w:tr>
      <w:tr>
        <w:trPr>
          <w:trHeight w:val="72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Низкий уровень воспитанност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Вывод: Исследование показало, что большее количество выборов по ответам «а», это свидетельствует об устойчивости желательных ценностных отношений учащихся к жизни, к людям, к самим себе, а так же о высоком уровне нравственной воспита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8"/>
        </w:rPr>
        <w:t>8.12. 2007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Учитель: Пурина И. Н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Справк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Диагностика воспитанности. Методика «Пословицы» (разработана к. п. н. С. М. Петровой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Цель: Определить уровень нравственной воспитанности учащихся 4 «А» класса и выяснить особенности ценностных отношений к жизни, людям, самим себе.</w:t>
      </w:r>
    </w:p>
    <w:p>
      <w:pPr>
        <w:pStyle w:val="Normal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197"/>
        <w:gridCol w:w="3206"/>
      </w:tblGrid>
      <w:tr>
        <w:trPr>
          <w:trHeight w:val="365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Воспитанност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Человек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%</w:t>
            </w:r>
          </w:p>
        </w:tc>
      </w:tr>
      <w:tr>
        <w:trPr>
          <w:trHeight w:val="691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Высокая степень воспитанност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2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78,6</w:t>
            </w:r>
          </w:p>
        </w:tc>
      </w:tr>
      <w:tr>
        <w:trPr>
          <w:trHeight w:val="701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Средний уровень воспитанност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17,9</w:t>
            </w:r>
          </w:p>
        </w:tc>
      </w:tr>
      <w:tr>
        <w:trPr>
          <w:trHeight w:val="71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6"/>
              </w:rPr>
              <w:t>Низкий уровень воспитанност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</w:rPr>
              <w:t>3,5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Вывод: Исследование показало, что большее количество выборов по ответам «а», это свидетельствует об устойчивости желательных ценностных отношений учащихся к жизни, к людям, к самим себе, а так же о высоком уровне нравственной воспитан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8"/>
        </w:rPr>
        <w:t>1.12. 2008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Учитель: Пурина И. Н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30"/>
        </w:rPr>
        <w:t>Методика «Пословицы»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D3D3D"/>
          <w:sz w:val="24"/>
          <w:szCs w:val="26"/>
        </w:rPr>
        <w:t>4 «А» класс 2008-2009г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D3D3D"/>
          <w:sz w:val="24"/>
          <w:szCs w:val="26"/>
        </w:rPr>
        <w:t>Дата проведения: 10. 09. 2008г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tbl>
      <w:tblPr>
        <w:tblW w:w="9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131"/>
        <w:gridCol w:w="422"/>
        <w:gridCol w:w="413"/>
        <w:gridCol w:w="422"/>
        <w:gridCol w:w="499"/>
        <w:gridCol w:w="499"/>
        <w:gridCol w:w="422"/>
        <w:gridCol w:w="422"/>
        <w:gridCol w:w="413"/>
        <w:gridCol w:w="422"/>
        <w:gridCol w:w="499"/>
        <w:gridCol w:w="499"/>
        <w:gridCol w:w="499"/>
        <w:gridCol w:w="499"/>
        <w:gridCol w:w="509"/>
        <w:gridCol w:w="518"/>
      </w:tblGrid>
      <w:tr>
        <w:trPr>
          <w:trHeight w:val="37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Фамилия, им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Антропова А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Войлакова 0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Дружков К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Екимова Саш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Жабин Дани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Зыкин Кирил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КоробоваН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Коробов 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Ксюнова Кат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Кузина Наст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Кузнецова Н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Кузнецова Ян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Кузьмин Иль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Лапшов Серге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Лукина Наст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Меркулова Ан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МироноваН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Муравьев Н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Надточии Дим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Низов Дим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Полякова С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Попова Алин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Рыжова Наст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Сивухова К.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Христофоро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Чернигин Паш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Чикунова Юл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Ярова Лен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Всего выборов (б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D3D3D"/>
                <w:sz w:val="24"/>
                <w:szCs w:val="26"/>
              </w:rPr>
              <w:t>Всего выборов (а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  <w:t>16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F3F3F"/>
          <w:sz w:val="24"/>
          <w:szCs w:val="30"/>
        </w:rPr>
        <w:t>Анализ результатов диагностики уровня воспитанности, методика «Пословицы» 4 «А» класс 2008-2009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8человек имеют духовное отношение к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5 человек предпочитают незначимость материального благополучия в</w:t>
        <w:br/>
        <w:t>жизни, 3 человека предпочитают материально благополучную жиз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2 человека видят счастливую, хорошую жизнь, 6-трудную, сложную</w:t>
        <w:br/>
        <w:t>жиз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15 человек имеют оптимистическое отношение к жизни, 13-</w:t>
        <w:br/>
        <w:t>пессимистическое отно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12 человек имеют осторожное отношение к жизни, 16 -решительное</w:t>
        <w:br/>
        <w:t>отношение к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6 человек имеют самоопределение в жизни, 2-не имею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7 человек стремятся к достижениям в жизни, у 1 отсутствует</w:t>
        <w:br/>
        <w:t>стремление к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5 человек имеют хорошее отношение к людям, 3 имеют плохое</w:t>
        <w:br/>
        <w:t>отношение к люд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rPr>
          <w:rFonts w:ascii="Times New Roman" w:hAnsi="Times New Roman" w:cs="Times New Roman"/>
          <w:color w:val="3F3F3F"/>
          <w:sz w:val="24"/>
          <w:szCs w:val="26"/>
        </w:rPr>
      </w:pPr>
      <w:r>
        <w:rPr>
          <w:rFonts w:cs="Times New Roman" w:ascii="Times New Roman" w:hAnsi="Times New Roman"/>
          <w:color w:val="3F3F3F"/>
          <w:sz w:val="24"/>
          <w:szCs w:val="26"/>
        </w:rPr>
        <w:t>21человек имеют коллективистское отношение к людям, 7-</w:t>
        <w:br/>
        <w:t>индивидуалистическое отношение к людям.</w:t>
      </w:r>
    </w:p>
    <w:p>
      <w:pPr>
        <w:pStyle w:val="Normal"/>
        <w:rPr>
          <w:rFonts w:ascii="Times New Roman" w:hAnsi="Times New Roman" w:cs="Times New Roman"/>
          <w:color w:val="3F3F3F"/>
          <w:sz w:val="24"/>
          <w:szCs w:val="2"/>
        </w:rPr>
      </w:pPr>
      <w:r>
        <w:rPr>
          <w:rFonts w:cs="Times New Roman" w:ascii="Times New Roman" w:hAnsi="Times New Roman"/>
          <w:color w:val="3F3F3F"/>
          <w:sz w:val="24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7 человек имеют эгоцентрическое отношение к людям, 1-</w:t>
        <w:br/>
        <w:t>эгоистическое отно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4 человека имеют альтруистическое отношение к людям, 4 -</w:t>
        <w:br/>
        <w:t>патриотическое отно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5 человек имеют ценностное отношение к значимости дружбы,</w:t>
        <w:br/>
        <w:t>3 -предпочитают незначимость дружб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6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6 человек-значимость учебы, 2 человек-незначимость учеб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6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25человек-значимость труда, 3 -незначимость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6" w:leader="none"/>
        </w:tabs>
        <w:rPr/>
      </w:pPr>
      <w:r>
        <w:rPr>
          <w:rFonts w:cs="Times New Roman" w:ascii="Times New Roman" w:hAnsi="Times New Roman"/>
          <w:color w:val="3F3F3F"/>
          <w:sz w:val="24"/>
          <w:szCs w:val="26"/>
        </w:rPr>
        <w:t>16человек-значимостьсоблюдения законов, 12 человек</w:t>
        <w:br/>
        <w:t>незначимость закон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F3F3F"/>
          <w:sz w:val="24"/>
          <w:szCs w:val="26"/>
        </w:rPr>
        <w:t>Учитель: Пурина И. Н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30"/>
        </w:rPr>
        <w:t>Методика «Пословицы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363636"/>
          <w:sz w:val="24"/>
          <w:szCs w:val="26"/>
        </w:rPr>
      </w:pPr>
      <w:r>
        <w:rPr>
          <w:rFonts w:cs="Times New Roman" w:ascii="Times New Roman" w:hAnsi="Times New Roman"/>
          <w:color w:val="363636"/>
          <w:sz w:val="24"/>
          <w:szCs w:val="26"/>
        </w:rPr>
        <w:t>3 «а» класс 2007-2008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363636"/>
          <w:sz w:val="24"/>
          <w:szCs w:val="26"/>
        </w:rPr>
      </w:pPr>
      <w:r>
        <w:rPr>
          <w:rFonts w:cs="Times New Roman" w:ascii="Times New Roman" w:hAnsi="Times New Roman"/>
          <w:color w:val="363636"/>
          <w:sz w:val="24"/>
          <w:szCs w:val="26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63636"/>
          <w:sz w:val="24"/>
          <w:szCs w:val="26"/>
        </w:rPr>
        <w:t>Дата проведения: 20.09.2007 г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tbl>
      <w:tblPr>
        <w:tblW w:w="10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3197"/>
        <w:gridCol w:w="336"/>
        <w:gridCol w:w="374"/>
        <w:gridCol w:w="336"/>
        <w:gridCol w:w="374"/>
        <w:gridCol w:w="422"/>
        <w:gridCol w:w="336"/>
        <w:gridCol w:w="374"/>
        <w:gridCol w:w="461"/>
        <w:gridCol w:w="451"/>
        <w:gridCol w:w="509"/>
        <w:gridCol w:w="451"/>
        <w:gridCol w:w="461"/>
        <w:gridCol w:w="509"/>
        <w:gridCol w:w="566"/>
        <w:gridCol w:w="586"/>
      </w:tblGrid>
      <w:tr>
        <w:trPr>
          <w:trHeight w:val="30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№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6"/>
              </w:rPr>
              <w:t>Фамилия, им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Антропова Алин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Войлакова Ольг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Екимова Александр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4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Дружков Кирилл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5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Жабин Даниил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6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Зыкин Кирилл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Коробова Наталь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8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Коробов Макси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9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Ксюнова Екатерин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Кузина Анастаси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Кузнецова Анастаси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Кузнецова Ян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Кузьмин Иль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4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Лукина Анастаси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5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Меркулова Анн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6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Миронова Анастаси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Муравьёв Никит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8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Надточий Дмитрий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9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Низов Дмитрий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0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Полякова Софь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Попова Алин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Рыжова Анастаси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Сивухова Кристин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4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Христофорова Елен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5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Чернигин Павел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6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Чикунова Юлия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Ярова Елен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б</w:t>
            </w:r>
          </w:p>
        </w:tc>
      </w:tr>
      <w:tr>
        <w:trPr>
          <w:trHeight w:val="56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6"/>
              </w:rPr>
              <w:t>Всего выборов (б)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>1 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  <w:t>2 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0</w:t>
            </w:r>
          </w:p>
        </w:tc>
      </w:tr>
      <w:tr>
        <w:trPr>
          <w:trHeight w:val="58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363636"/>
                <w:sz w:val="24"/>
                <w:szCs w:val="26"/>
              </w:rPr>
              <w:t>Всего выборов (а)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6"/>
              </w:rPr>
              <w:t>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6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  <w:t>2 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  <w:t>1 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6"/>
              </w:rPr>
              <w:t>2 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6"/>
              </w:rPr>
              <w:t>2 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2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323232"/>
          <w:sz w:val="24"/>
          <w:szCs w:val="30"/>
        </w:rPr>
        <w:t>Анализ результатов диагностики уровня воспитанности, методика «Пословицы» 3 «А» класс 2007-2008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7человек имеют духовное отношение к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4 человека предпочитают незначимость материального благополучия</w:t>
        <w:br/>
        <w:t>в жизни, 3 человека предпочитают материально благополучную жиз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19 человек видят счастливую, хорошую жизнь, 8 -трудную, сложную</w:t>
        <w:br/>
        <w:t>жиз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16 человек имеют оптимистическое отношение к жизни, 11-</w:t>
        <w:br/>
        <w:t>пессимистическое отнош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7 человек имеют осторожное отношение к жизни, 20-решительное</w:t>
        <w:br/>
        <w:t>отношение к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3 человека имеют самоопределение в жизни, 4-не име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2 человека стремятся к достижениям в жизни, у 5-х отсутствует</w:t>
        <w:br/>
        <w:t>стремление к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4 человека имеют хорошее отношение к людям, 4 имеют плохое</w:t>
        <w:br/>
        <w:t>отношение к люд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2человека имеют коллективистское отношение к людям, 5-</w:t>
        <w:br/>
        <w:t>индивидуалистическое отношение к людям.</w:t>
      </w:r>
    </w:p>
    <w:p>
      <w:pPr>
        <w:pStyle w:val="Normal"/>
        <w:rPr>
          <w:rFonts w:ascii="Times New Roman" w:hAnsi="Times New Roman" w:cs="Times New Roman"/>
          <w:color w:val="323232"/>
          <w:sz w:val="24"/>
          <w:szCs w:val="2"/>
        </w:rPr>
      </w:pPr>
      <w:r>
        <w:rPr>
          <w:rFonts w:cs="Times New Roman" w:ascii="Times New Roman" w:hAnsi="Times New Roman"/>
          <w:color w:val="323232"/>
          <w:sz w:val="24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3 человека имеют эгоцентрическое отношение к людям, 4-</w:t>
        <w:br/>
        <w:t>эгоистическое отнош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17 человека имеют альтруистическое отношение к людям, 10-</w:t>
        <w:br/>
        <w:t>патриотическое отнош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3 человека имеют ценностное отношение к значимости дружбы,</w:t>
        <w:br/>
        <w:t>4-предпочитают незначимость друж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6 человек-значимость учебы, 1человек-незначимость уче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22человека-значимость труда, 5-незначитмость тру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rPr/>
      </w:pPr>
      <w:r>
        <w:rPr>
          <w:rFonts w:cs="Times New Roman" w:ascii="Times New Roman" w:hAnsi="Times New Roman"/>
          <w:color w:val="323232"/>
          <w:sz w:val="24"/>
          <w:szCs w:val="26"/>
        </w:rPr>
        <w:t>7человек-значимостьсоблюдения законов, 20 человек</w:t>
        <w:br/>
        <w:t>незначимость законов.</w:t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z w:val="24"/>
          <w:szCs w:val="26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  <w:t>Учитель: Пурина И. Н.</w:t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z w:val="24"/>
          <w:szCs w:val="26"/>
        </w:rPr>
      </w:pPr>
      <w:r>
        <w:rPr>
          <w:rFonts w:cs="Times New Roman" w:ascii="Times New Roman" w:hAnsi="Times New Roman"/>
          <w:color w:val="323232"/>
          <w:sz w:val="24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иложение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105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105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105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46:00Z</dcterms:created>
  <dc:creator>1</dc:creator>
  <dc:description/>
  <cp:keywords/>
  <dc:language>en-US</dc:language>
  <cp:lastModifiedBy>Admin</cp:lastModifiedBy>
  <dcterms:modified xsi:type="dcterms:W3CDTF">2009-11-24T17:49:00Z</dcterms:modified>
  <cp:revision>4</cp:revision>
  <dc:subject/>
  <dc:title/>
</cp:coreProperties>
</file>