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олученных результатов, можно сделать следующие выводы: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ятнадцать человек достигли среднего уровня развития</w:t>
        <w:br/>
        <w:t>игровой деятельности, эти дети не всегда осмысленно</w:t>
        <w:br/>
        <w:t>выполняют все ролевые функции;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сокого показателя достигли пять человек, они</w:t>
        <w:br/>
        <w:t>осмысленно выполняют все ролевые функции;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тстают показатели у семи человек, дети не хотят играть</w:t>
        <w:br/>
        <w:t>по правила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продолжить работу по привитию интереса ко всем формам игровой деятельности: подвижной, сюжетно - ролевой, дидактической. Провести индивидуальную работу с детьми, которые не хотят играть по правилам, которые подавляют инициативу других детей во время игры, которые постоянно создают конфликтную ситуацию.</w:t>
      </w:r>
    </w:p>
    <w:p>
      <w:pPr>
        <w:pStyle w:val="Normal"/>
        <w:shd w:fill="FFFFFF" w:val="clear"/>
        <w:tabs>
          <w:tab w:val="clear" w:pos="720"/>
          <w:tab w:val="left" w:pos="73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6 г.           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ным выше результатам наблюдения и оценки развития учащихся в игровой деятельности, можно сделать следующие выво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вять человек имеют высокие показатели, которые</w:t>
        <w:br/>
        <w:t>проявляют инициативу в игре и выполняют все фун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изкие показатели у пяти человек, которые выполняют</w:t>
        <w:br/>
        <w:t>правила лишь частично;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стальные дети, а их пятнадцать человек, проявляют</w:t>
        <w:br/>
        <w:t>интерес к игре, но не все доводят начатую игру до конц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необходимо продолжать работу по привитию интереса по всем видам игровой деятельности: сюжетно - ролевой, дидактической, подвижной. Провести индивидуальную работу по разъяснению причины исполнения игровых правил и о доброжелательном отношении к более слабым детям.</w:t>
      </w:r>
    </w:p>
    <w:p>
      <w:pPr>
        <w:pStyle w:val="Normal"/>
        <w:shd w:fill="FFFFFF" w:val="clear"/>
        <w:tabs>
          <w:tab w:val="clear" w:pos="720"/>
          <w:tab w:val="left" w:pos="241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7 г.</w:t>
        <w:tab/>
        <w:t>Учитель: Пурина И. Н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уровня развития детей в игровой деятельности в вышеприведенных диаграммах показа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азатели находятся в диапазоне среднего и</w:t>
        <w:br/>
        <w:t>высокого уров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 умеют организовать собственный досуг и игру с</w:t>
        <w:br/>
        <w:t>одноклассн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ть дети, которые выполняют игровые функции, но не</w:t>
        <w:br/>
        <w:t>любят коллективную игру, предпочитают индивидуальную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ва человека имеют показатели ниже других, они не хотят выполнять правила, по которым построена игра, создают конфликтную ситуацию, не обладают творческими способностям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необходимо продолжать работу по всем видам игровой деятельности; проводить индивидуальную работу по развитию творческих способностей, по привитию интереса к коллективным играм. Продолжить работу по повышению коммуникативных навыков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8 г.</w:t>
        <w:tab/>
        <w:t>Учитель: Пурина И. Н.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24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55pt;height:370.05pt" filled="f" o:ole="">
            <v:imagedata r:id="rId3" o:title=""/>
          </v:shape>
          <o:OLEObject Type="Embed" ProgID="Excel.Sheet.12" ShapeID="ole_rId2" DrawAspect="Content" ObjectID="_1393547455" r:id="rId2"/>
        </w:objec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иложение 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Метод: наблюд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58:00Z</dcterms:created>
  <dc:creator>1</dc:creator>
  <dc:description/>
  <cp:keywords/>
  <dc:language>en-US</dc:language>
  <cp:lastModifiedBy>Admin</cp:lastModifiedBy>
  <dcterms:modified xsi:type="dcterms:W3CDTF">2009-11-29T17:14:00Z</dcterms:modified>
  <cp:revision>5</cp:revision>
  <dc:subject/>
  <dc:title/>
</cp:coreProperties>
</file>