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воды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ные результаты, показанные на диаграммах, помогают сделать следующие выводы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вое учащихся класса попали в список «социометрических звезд», они пользуются авторитетом а классе (одна лидирует в учебе, другой в играх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8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венадцать человек составляют благополучную группу,</w:t>
        <w:br/>
        <w:t>им хорошо в классе, они общительные, активные,</w:t>
        <w:br/>
        <w:t>подвижные дети, легко вступают е игр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8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сять человек входят в группу непринятых, этих детей</w:t>
        <w:br/>
        <w:t>как будто нет в классе, они тихие, малоактивные де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8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олированных - трое учащихся, их отвергают сверстники,</w:t>
        <w:br/>
        <w:t>такое отношение к ним было у детей еще в детском саду, из</w:t>
        <w:br/>
        <w:t>которого они пришли всей группой в школу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это говорит о том, что коллектив класса еще не сложился, но быть вместе ребята любят. Есть группа детей, сдружившаяся в детском саду. У мальчиков еще не сложилось уважительное отношение к девочкам. Неудачи одноклассников ребята могут высмеивать. Сейчас классное общество находится на уровне «Мягкой глины».</w:t>
      </w:r>
    </w:p>
    <w:p>
      <w:pPr>
        <w:pStyle w:val="Normal"/>
        <w:shd w:fill="FFFFFF" w:val="clear"/>
        <w:tabs>
          <w:tab w:val="clear" w:pos="720"/>
          <w:tab w:val="left" w:pos="79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Й 2006г                                                                                               Учитель: Пурина И. Н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воды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ходя из полученных результатов, можно сделать следующие вывод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ять человек являются «социометрическими звездами»,</w:t>
        <w:br/>
        <w:t>их стало на три человека больше, чем в том год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ятнадцать человек вошло в группу «благополучных», их</w:t>
        <w:br/>
        <w:t>тоже стало на три человека больш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ять человек составляют группу «непринятых», по</w:t>
        <w:br/>
        <w:t>сравнению с прошлым годом их стало на пять меньш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ва человека остались в группе изолированных, на одного</w:t>
        <w:br/>
        <w:t>меньше, по сравнению с 2006 годом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овательно, особое внимание следует обратить на тех детей, которые нервозны, чрезмерно конфликтны, негативно настроены по отношению к другим детям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ное общество в данный момент находится на уров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-'Мерцающего маяка», ему бывает трудно до конца собрать свою волю, найти со всем общий язык, проявить настойчивость в преодолении трудностей.</w:t>
      </w:r>
    </w:p>
    <w:p>
      <w:pPr>
        <w:pStyle w:val="Normal"/>
        <w:shd w:fill="FFFFFF" w:val="clear"/>
        <w:tabs>
          <w:tab w:val="clear" w:pos="720"/>
          <w:tab w:val="left" w:pos="258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Й 2007 Г.</w:t>
        <w:tab/>
        <w:t xml:space="preserve">                                                                      Учитель: ПУРИНА И.Н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воды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ные результаты, показанные на диаграммах, помогают сделать следующие выводы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емь человек в классе являются лидерами, это достаточно уверенные в себе дети, которые пользуются авторитетом а классе, их стало еще на два человека больш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мнадцать человек входят в группу благополучных, это</w:t>
        <w:br/>
        <w:t>больше половины класса, им хорошо, комфортно в школе,</w:t>
        <w:br/>
        <w:t>здесь они как до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ва человека остались в группе непринятых, это дети</w:t>
        <w:br/>
        <w:t>которые не посещают группу продленного дня, сразу после</w:t>
        <w:br/>
        <w:t>уроков идут домой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дин человек является изолированным, так как он недавно пришел а этот класс и не нашел себе друзей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овательно, необходимо работать над тем, чтобы эта изолированная личность побыстрее влилась в коллектив и перешла в группу благополучных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ождение коллектива уже произошло и достигло уровня «Алый парус» - это символ, устремленности вперед, неуспокоенности, дружеской верности.</w:t>
      </w:r>
    </w:p>
    <w:p>
      <w:pPr>
        <w:pStyle w:val="Normal"/>
        <w:shd w:fill="FFFFFF" w:val="clear"/>
        <w:tabs>
          <w:tab w:val="clear" w:pos="720"/>
          <w:tab w:val="left" w:pos="242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Й 2008Г.</w:t>
        <w:tab/>
        <w:t>УЧИТЕЛЬ: ПУРИНА И. Н.</w:t>
      </w:r>
    </w:p>
    <w:p>
      <w:pPr>
        <w:pStyle w:val="Normal"/>
        <w:shd w:fill="FFFFFF" w:val="clear"/>
        <w:tabs>
          <w:tab w:val="clear" w:pos="720"/>
          <w:tab w:val="left" w:pos="2429" w:leader="none"/>
        </w:tabs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Автор: Морено</w:t>
      </w:r>
    </w:p>
    <w:p>
      <w:pPr>
        <w:pStyle w:val="Normal"/>
        <w:shd w:fill="FFFFFF" w:val="clear"/>
        <w:tabs>
          <w:tab w:val="clear" w:pos="720"/>
          <w:tab w:val="left" w:pos="2429" w:leader="none"/>
        </w:tabs>
        <w:rPr>
          <w:rFonts w:ascii="Times New Roman" w:hAnsi="Times New Roman" w:cs="Times New Roman"/>
          <w:sz w:val="24"/>
          <w:szCs w:val="24"/>
        </w:rPr>
      </w:pPr>
      <w:r>
        <w:object w:dxaOrig="768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7pt;margin-top:22.2pt;width:547pt;height:445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Excel.Sheet.12" ShapeID="ole_rId2" DrawAspect="Content" ObjectID="_19676824" r:id="rId2"/>
        </w:objec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shd w:fill="FFFFFF" w:val="clear"/>
        <w:tabs>
          <w:tab w:val="clear" w:pos="720"/>
          <w:tab w:val="left" w:pos="242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42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еры –«социометрические звёзды», это , внешне привлекательные, достаточно уверенные в себе дети, которые пользуются авторитетом в группе сверстников, они лидируют в играх, сними охотно дружат другие дети.</w:t>
      </w:r>
    </w:p>
    <w:p>
      <w:pPr>
        <w:pStyle w:val="Normal"/>
        <w:shd w:fill="FFFFFF" w:val="clear"/>
        <w:tabs>
          <w:tab w:val="clear" w:pos="720"/>
          <w:tab w:val="left" w:pos="242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лагополучная группа – активные, подвижные, общительные, но нередко, конфликтные дети, они легко вступают в игру, но также легко ссорятся и отказываются играть, часто обижаются и обижают других, но легко забывают обиды.</w:t>
      </w:r>
    </w:p>
    <w:p>
      <w:pPr>
        <w:pStyle w:val="Normal"/>
        <w:shd w:fill="FFFFFF" w:val="clear"/>
        <w:tabs>
          <w:tab w:val="clear" w:pos="720"/>
          <w:tab w:val="left" w:pos="242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принятые – этих детей просто не замечают, их как будто нет в группе, кК правило, это тихие, малоактивные дети, которые играют в одиночестве и не стремятся к контактам со сверстниками; чаще всего такие результаты получают в отношении частоболеющих ребят и тех, кто недавно пришел в класс.</w:t>
      </w:r>
    </w:p>
    <w:p>
      <w:pPr>
        <w:pStyle w:val="Normal"/>
        <w:shd w:fill="FFFFFF" w:val="clear"/>
        <w:tabs>
          <w:tab w:val="clear" w:pos="720"/>
          <w:tab w:val="left" w:pos="242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олированные – это дети, которых отвергают сверстники, нередко они внешне мало привлекательны или имеют физические дефекты; нервозны, чрезмерно конфликтны, негативно настроены по отношению к другим детям.</w:t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  <w:t>Приложение 2</w:t>
    </w:r>
  </w:p>
  <w:p>
    <w:pPr>
      <w:pStyle w:val="Header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  <w:t xml:space="preserve">Методика :социометрия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6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5:37:00Z</dcterms:created>
  <dc:creator>1</dc:creator>
  <dc:description/>
  <cp:keywords/>
  <dc:language>en-US</dc:language>
  <cp:lastModifiedBy>Admin</cp:lastModifiedBy>
  <dcterms:modified xsi:type="dcterms:W3CDTF">2009-11-24T17:34:00Z</dcterms:modified>
  <cp:revision>3</cp:revision>
  <dc:subject/>
  <dc:title/>
</cp:coreProperties>
</file>