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ные результаты, показанные на диаграммах, помогают сделать следующие выводы:</w:t>
      </w:r>
    </w:p>
    <w:p>
      <w:pPr>
        <w:pStyle w:val="Normal"/>
        <w:shd w:fill="FFFFFF" w:val="clear"/>
        <w:tabs>
          <w:tab w:val="clear" w:pos="720"/>
          <w:tab w:val="left" w:pos="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араметры десяти детей находятся в диапазоне среднего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ий уровень имеют семь человек, они умеют делать</w:t>
        <w:br/>
        <w:t>выводы, логически мыслят, могут самостоятельно</w:t>
        <w:br/>
        <w:t>выполнять работу и следить за работой товарищ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е других имеют параметры десять человек, эти дети</w:t>
        <w:br/>
        <w:t>дольше других сосредотачиваются, не умеют четко ставить</w:t>
        <w:br/>
        <w:t>вопросы, большее количество раз повторяют строчки при</w:t>
        <w:br/>
        <w:t>заучивании стих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ельно, продолжить работу над развитием внимания, памяти, мышления.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й 2006 г.</w:t>
        <w:tab/>
        <w:t>Учитель: Пурина И. Н,</w:t>
      </w:r>
    </w:p>
    <w:p>
      <w:pPr>
        <w:pStyle w:val="Normal"/>
        <w:shd w:fill="FFFFFF" w:val="clear"/>
        <w:tabs>
          <w:tab w:val="clear" w:pos="720"/>
          <w:tab w:val="left" w:pos="4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полученных результатов, можно сделать следующие выв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реднем уровне находится познавательная</w:t>
        <w:br/>
        <w:t>деятельность у двенадцати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ше других восемь, у них более устойчивое внимание, в</w:t>
        <w:br/>
        <w:t>рассуждениях прослеживается логика мыслей, стихи</w:t>
        <w:br/>
        <w:t>запоминают произволь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изком уровне познавательная деятельность находится</w:t>
        <w:br/>
        <w:t>у семи человек, плохо сосредотачиваются, постоянно</w:t>
        <w:br/>
        <w:t>отвлекаются, мыслят обобщенно, не видят главного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ельно, необходимо работать над развитием внимания, мышления, тренировки памяти.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й 2007 г.</w:t>
        <w:tab/>
        <w:t>Учитель: Пурина И. Н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ходя из полученных результатов, показанных на диаграммах, можно сделать следующие вывод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ая деятельность на высоком уровне</w:t>
        <w:br/>
        <w:t>находится у тринадцати учащихся, они быстрее всех учат</w:t>
        <w:br/>
        <w:t>стихи, сосредотачиваются, самостоятельно могут сделать</w:t>
        <w:br/>
        <w:t>выв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сять человек имеют средний уровень познавательной</w:t>
        <w:br/>
        <w:t>деятельности, им требуется помощь педагога в</w:t>
        <w:br/>
        <w:t>направлении мыс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е других параметры у четырех человек, им нужно</w:t>
        <w:br/>
        <w:t>больше других времени, чтобы сосредоточиться, они чаще</w:t>
        <w:br/>
        <w:t>других отвлекаются, логическая связь 8 рассуждениях есть,</w:t>
        <w:br/>
        <w:t>чо не могут сделать самостоятельно вывод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ельно, необходимо работать над развитием внимания, памяти и мышл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индивидуальную работу с этими четырьмя учащимися а этом направление.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й 2008г.</w:t>
        <w:tab/>
        <w:t>Учитель: Пурина И. Н.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rPr>
          <w:rFonts w:ascii="Times New Roman" w:hAnsi="Times New Roman" w:cs="Times New Roman"/>
          <w:sz w:val="24"/>
          <w:szCs w:val="24"/>
        </w:rPr>
      </w:pPr>
      <w:bookmarkStart w:id="0" w:name="_1312780731"/>
      <w:bookmarkStart w:id="1" w:name="_1312780682"/>
      <w:bookmarkStart w:id="2" w:name="_1312780198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object w:dxaOrig="640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pt;height:702.1pt" filled="f" o:ole="">
            <v:imagedata r:id="rId3" o:title=""/>
          </v:shape>
          <o:OLEObject Type="Embed" ProgID="Excel.Sheet.12" ShapeID="ole_rId2" DrawAspect="Content" ObjectID="_4473425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Приложение 1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Метод: наблюд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5:19:00Z</dcterms:created>
  <dc:creator>1</dc:creator>
  <dc:description/>
  <cp:keywords/>
  <dc:language>en-US</dc:language>
  <cp:lastModifiedBy>Admin</cp:lastModifiedBy>
  <dcterms:modified xsi:type="dcterms:W3CDTF">2009-11-29T17:12:00Z</dcterms:modified>
  <cp:revision>8</cp:revision>
  <dc:subject/>
  <dc:title/>
</cp:coreProperties>
</file>