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13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  <w:u w:val="single"/>
        </w:rPr>
        <w:t>Обобщение опыта работы педагога по теме: «Развитие личностных качеств младших школьников через приобщение к истокам русской народной культуры».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 МОУ «ООШ №9» города Гусь-Хрустальный, Пурина Ирина Николаевна.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13" w:hanging="36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Наименование опыта: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витие личностных качеств младших школьников через приобщение к истокам русской народной культуры.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13" w:hanging="36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Условие возникновения 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овременные дети  сильно изменились по сравнению с тем временем, когда создавалась ныне действующая система образования. Резко возросла информированность детей. Информационная среда нередко оказывается агрессивной и представляет прямую угрозу психологической безопасности ребёнка, его личностному развитию. Телевидение, фильмы, видео вытесняют литературное и смысловое чтение. Невостребованным оказывается богатство мировой художественной литературы, возникает угроза прерывания канала передачи духовного нравственного опыта от поколения к поколению. Тревогу вызывает односторонняя 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взрослых – на усвоение ребёнком знаний, умений, навыков, т.е. исключительно на умственное развитие в ущерб духовно – нравственному воспитанию и личностному развитию.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ля жизнедеятельности современных детей характерна ограниченность общения со сверстниками. Это обстоятельство значительно затрудняет усвоение детьми системы моральных норм и нравственных принципов, препятствует формированию коммуникативной компетентности, эмоциональной отзывчивости. А ведь именно начальная ступень школьного обучения должна сформировать основы нравственного поведения, определяющего отношения личности с обществом и окружающими людьми.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сходя из Концепции федеральных государственных образовательных стандартов второго поколения, содержание образования должно обеспечить приобщение обучающихся к общекультурным и национально значимым ценностям, формировать систему предметных навыков и личностных качеств.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микрорайоне, в котором находится школа №9, много неблагополучных семей, семей с низким уровнем развития и достатка. Детям из этих семей, во-первых, родители не оказывают достаточного внимания; во-вторых, не способны осуществлять полноценный воспитательный процесс.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этому, в школе, в которой работает автор, ведётся работа по формированию личностных качеств младших школьников через приобщение к истокам русской народной культуры.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астниками данного процесса являются педагоги, дети и их родител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13" w:hanging="36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Актуальность и перспективность опыта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нее процесс воспитания просматривался как административно – командный, отрабатывающий у детей заданные формы поведения. В результате ребенок  выполнял  роль пассивного субъекта, совершенно не учитывалось его настроение, желание и стремление. Воспитательная работа строилась на принципах обязательности единых для всех проектов. При таком подходе воспитанник превращался в объект административно – педагогического воздействия и был вынужден подчиняться целой системе запретов, наказов, проверок.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днако сегодня  наше общество изменилось. Изменились и подходы к воспитательной работе, которые направлены на выработку у каждого конкретного воспитанника своего собственного варианта жизни. Речь идет о личности, способной на управление своим поведением с опорой на существующие стандарты, нормы и законы общества.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с целями государства по обеспечению и развитию российского общества, определены основные пути развития системы патриотического воспитания, которые направлены на формирование личности, способной успешно выполнять гражданские обязанности.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ым является процесс адаптации ребенка в социальной среде, усвоение им социального опыта, освоение и присвоение системы социальных связей. Ориентируясь на положение Л. С. Выготского о том, что «ребенок усваивает только тот опыт, который был им воспринят», можно выделить механизм погружения человека в общественную среду (</w:t>
      </w:r>
      <w:hyperlink w:anchor="рисунок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исунок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:   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1.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/>
      </w:pPr>
      <w:bookmarkStart w:id="0" w:name="рисунок"/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inline distT="0" distB="0" distL="0" distR="0">
                <wp:extent cx="6394450" cy="34004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4320" cy="3400560"/>
                          <a:chOff x="0" y="0"/>
                          <a:chExt cx="6394320" cy="3400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51880" cy="9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осприят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                              УСВОЕНИЕ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ним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97280" y="980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39480"/>
                            <a:ext cx="2351880" cy="62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амять                                         ОСВО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мыш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97280" y="1865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078280"/>
                            <a:ext cx="2351880" cy="132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ценоч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ровень             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ИСВО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Эмо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ц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97280" y="340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2400" y="720"/>
                            <a:ext cx="1017360" cy="3399840"/>
                          </a:xfrm>
                          <a:custGeom>
                            <a:avLst/>
                            <a:gdLst>
                              <a:gd name="textAreaLeft" fmla="*/ 0 w 576720"/>
                              <a:gd name="textAreaRight" fmla="*/ 208080 w 576720"/>
                              <a:gd name="textAreaTop" fmla="*/ 50040 h 1927440"/>
                              <a:gd name="textAreaBottom" fmla="*/ 1877400 h 192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7760" y="720"/>
                            <a:ext cx="2536920" cy="339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КУЛЬТУР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ЧЕЛОВЕ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5pt;height:267.75pt" coordorigin="0,0" coordsize="10070,53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3703;height:1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осприят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                              УСВОЕНИЕ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ним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28;top:154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1952;width:3703;height:9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амять                                         ОСВОЕ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мыш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28;top:293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3273;width:3703;height:2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Оценочный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Уровень                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ИСВОЕ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Эмоц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ц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28;top:535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161;top:1;width:1601;height:5353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75;top:1;width:3994;height:5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      КУЛЬТУРНЫ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         ЧЕЛОВЕ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С каждым годом все заметнее меняется наша жизнь. Происходит переосмысление ценностей нами, взрослыми, а значит,  и детьми. Все реже и реже родители обращаются к жанрам устного народного творчества: пословицам, скороговоркам, народным песням обрядам, все чаще – к современным сказкам с космическими войнами. 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Вызвать интерес к истории, научить видеть себя потомками и наследниками крестьянской России, обогащать чувственный опыт ребенка, его реальное представление об окружающем мире и природе – актуальная задача для любого педагога начальной школы. 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едлагаемый опыт воспитательной работы поможет созданию разнообразных условий для развития и самореализации детей с разным уровнем возможностей и способностей.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13" w:hanging="36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Ведущая педагогическая идея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настоящее время можно с радостью отметить рост интереса к истинной истории нашего государства и общества в целом. В процессе проведения соответствующей работы у автора появятся удивительные возможности дать ребенку почувствовать себя частью великого целого -  своего народа, своей страны, научиться уважать их, ценить прошлое и настоящее, заботиться и волноваться о будущем. Ведь только в этом случае человеческая цивилизация сможет рассчитывать на прогрессивное развитие.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здание развивающей среды, осуществление дифференцированного подхода через организацию новых игровых технологий на основе русского народного творчества, позволит: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формировать у детей общее представление о культуре своего народа, ее богатстве и разнообразии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«Духовное усилие здесь и сейчас, не откладывая на потом» - суть групповых игр и доступность восприятия русского народного творчества, являются богатейшим источником познавательной, игровой и трудовой деятельностей.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13" w:hanging="36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Теоретическая база опыта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база опыта опирается на идеи  доктора педагогических наук  Н. Е. Щурковой, связанные с использованием игровых технологий, с предложенными ей классификациями: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ультура моего «Я»;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Я – стратег своей жизни;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HOMO SAPIENS;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- Я – HOMO MORALIS;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Я – </w:t>
      </w:r>
      <w:r>
        <w:rPr>
          <w:rFonts w:cs="Times New Roman" w:ascii="Times New Roman" w:hAnsi="Times New Roman"/>
          <w:sz w:val="24"/>
          <w:szCs w:val="24"/>
          <w:lang w:val="en-US"/>
        </w:rPr>
        <w:t>HOM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ABE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аким видится мое «Я»;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Я в обществе;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Я и природа;            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Я и искусство;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Я и моя социальная роль;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меты вокруг меня.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териалы занятий подготовлены на основе программы Н. Е. Щурковой  «Игровые методики», где сказано « …Социально – психологическая игра – это всегда «здесь и сейчас» проживаемая жизнь. Поведение в игре есть само отношение: оно выявляется, утверждается, формируется, укрепляется и – порождается. Это отношение становится главным объектом игрового внимания и ценностным объектом осмысления».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роме того в опыте важны идеи, высказанные в трудах А. Н. Толстого о роли устного народного творчества в воспитании и развитии развивающейся личности: « Русский народ создал огромную изустную литературу: пословицы и хитрые загадки, веселые и печальные обрядовые песни, торжественные былины, героические, волшебные, бытовые и пересмешные сказки.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Напрасно думать, что эта литература была лишь плодом народного досуга. Она была достоинством и умом народа. Она становила и укрепляла его нравственный облик, была его исторической памятью, праздничными одеждами его души и наполняла глубоким содержанием всю его размеренную жизнь, текущую по обычаям и обрядам, связанным с его трудом, природой и почитанием отцов и дедов».  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се это позволит: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формировать систему навыков, умений, способов продуктивного общения;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интегрировать ребенка к современной жизни.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13" w:hanging="36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Новизна опыта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визна данного опыта заключается в модернизации и адаптации к условиям адаптивной школы уже известных игровых методов. Воспитательный процесс, основанный на игровых методиках, дает широкие возможности для творчества. Инновационные подходы выражены в следующих положениях: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выдвижение педагогических задач, направленных на нравственно – эстетическое развитие;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использование средств воспитания, учитывающих особенности детей.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- - с элементами трудовой деятельности (рисование, лепка)      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—с элементами художественной деят-ти (стихи,песни,танцы)                                                                                                            Р - -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элементами  творческого созидания (оригами, папье-маше)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- - с элементами духовного осмысления жизни ( драм-ция сказки)          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– физическое или духовное деяние, упражняющее силы человека.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13" w:hanging="36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Технология опыта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оспитание – это творческий, целенаправленный процесс взаимодействия учителя – воспитателя и ребенка, который постоянно видоизменяется в зависимости от личности педагога и от личности воспитанника. Эффективность воспитательного процесса зависит от того, в какой среде он протекает. Лишь при создании доброжелательной атмосферы, раскрываются положительные черты воспитанников.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Главной  целью работы является создание условий для становления личности человека и гражданина, знающего, помнящего и любящего историю и культуру своего народа с самого раннего возраста.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Из этой цели следуют воспитательные  задачи: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ние патриотических и нравственно – эстетических чувств;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укрепление межличностных отношений;  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крепление навыков культуры поведения в речи;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развитие навыков самостоятельного творчества;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ррекция поведения.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Использую следующие методы и технологии: беседы, групповые игры, совместное творчество, целевые прогулки, экскурсии, комплексные занятия;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именяю принципы: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личностно- ориентированного подхода;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азвития, обучения и воспитания;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единство коррекции и развития;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единство диагностики и коррекции;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наглядность,  доступность, систематичность. 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Опираюсь на методические разработки следующих авторов: Л.С. Выготского, Н.Е. Щурковой, Е.Д. Худенко, Г.Ф. Гавриловичевой.               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Этапы работы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иагностический.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иагностика межличностных отношений, которая позволяет сделать моментальный срез  динамики внутригрупповых отношений.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а: социометрия  ( тест «Два домика» )   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пределение уровня игровой деятельности.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: наблюдение.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ределение  уровня познавательной деятельности.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: наблюдение.   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держательная часть.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ведение занятий по приобщению к истокам русской народной культуры с элементами новых игровых методик.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число занятий: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класс – 30,   2 класс – 33,   3класс – 30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занятий: 40 минут.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жпредметные связи: литературное чтение, окружающий мир, музыка, технология.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неклассные проекты.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бота с родителями.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родительских собраний;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развлекательных проектов совместно с детьми.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ля комплексного развития личности использую основы русского народного творчества с элементами новых игровых методик ситуационного воспроизведения жизненных явлений, разработанные доктором педагогических наук Н. Е. Щурковой.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рупповые игры помогают вести скрытую педагогическую позицию: приобщить детей к миру культуры; знакомить с широким видом человеческой деятельности; корректировать воспитанность; решать жизненные проблемы, ставшие перед ними в реальной жизни. Использование  трехканального влияния на детей « вижу, слышу, чувствую», помогает прожить ситуацию, выработать свое мнение и закрепить знания об окружающем мире. Например, групповая игра «Волшебный стул» дает возможность обрести каждому уверенность в себе и переориентировать внимание с недостатков на достоинства, что необходимо ребенку с заниженной самооценкой. Игра помогает раскрыть новые качества одноклассников. Каждый участник делает духовное усилие над собой, чтобы произнести вслух только добрые и нежные слова в адрес другого, а плавный переход к другой совместной деятельности, связанный с русскими традициями нашего народа, укрепляет межличностные связи и создает дружескую атмосферу.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рупповая игра « О чем говорят предметы»  помогает формированию бережного отношения к вещам и окружающим предметам.  Дети учатся видеть, глядя на предметы, черты характера владельца: за сломанным карандашом – неаккуратного хозяина, а за оторванной пуговицей – неопрятную хозяйку. Коллективное порицание сверстников, не называя имен, воздействует лучше, чем замечания старших. Затем, предложенное детям задание по рисованию предметов декоративно – прикладного искусства, помогает увидеть – изменилось ли отношение к школьным предметам. Мною были проведены следующие групповые игры: «Волшебный стул», «Приглашение к чаю», «Кошкины гости», «Хочу и надо», « О чем говорят предметы», «Калейдоскоп», «Пять минут с искусством». Эти игры я провожу систематически, изменяя тему и дополняя их элементами художественного творчества и трудовой деятельностью.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спитательный процесс, основанный на сочетании двух направлений, игровых методик и народных традиций, дает широкие возможности для творчества, помогает ослаблению недостатков. В русском народном творчестве сохранились особые черты русского характера, присущие ему нравственные ценности: представления о доброте, красоте, правде, храбрости, трудолюбии, верности. Устное народное творчество (загадки, скороговорки, пословицы) помогают в формировании правильной речи, умения понимать ее оттенки и развивать мышление детей. В пословицах кратко и метко оцениваются различные позиции, высмеиваются человеческие недостатки, восхваляются положительные качества. Произнесенное кстати краткое изречение пословицы или поговорки, полное мудрости и юмора, воздействует на детей значительно сильнее, чем любые нравоучения. Многократное повторение скороговорки во время игры помогает развитию фонетического слуха, коррекции речи и всех психических процессов. Загадки помогают закрепить впечатления о предмете или животном, отчетливее осознать характер, его особенности и понять переносное значение слов.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усские народные сказки развивают воображение ребенка, прививают любовь к Родине, помогают логически мыслить и понимать, что для достижения цели нужно терпение и упорство. Драматизация сказок помогает переводить образы воображения на язык жестов, мимики, слов, обогащает словарный запас  и развивает память. Даже сказка «Репка» помогает задуматься о роли каждого в семье и о своих обязанностях перед родителями.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ейственным средством эстетического и нравственного воспитания для создания благоприятной среды и положительного эмоционального самочувствия являются народные песни, игры. В народных играх нет и тени педагогической навязчивости, в них принимают участие все дети, без исключения. Разучивание и исполнение хороводных песен и задорных частушек повышает радостный эмоциональный настрой и укрепляет взаимоотношения между детьми. Это показали проведенные мною народные праздники: «Колядование   накануне  Рождества», «Посиделки на Масляной неделе», « Подготовка к Масленице»  и другие.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ольшую помощь в организации внеучебной деятельности мне оказывает региональный учебный курс «Наш край» под редакцией Е.Л. Харчевниковой, который имеет четко выраженную воспитательную направленность.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привития интереса к изобразительному творчеству, для развития мелкой моторики кистей рук использую иллюстрации с изображением дымковской, гжельской росписи. Предлагаю детям выбрать близкие для них направления и попробовать свои силы в рисовании.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Таким образом, в русском народном творчестве заключен богатейший воспитательный материал, использование которого помогает ввести детей в широкий мир человеческой деятельности, раскрыть жизнь в новых для них чертах, сформировать чувство причастности к наследию прошлого и решить поставленные воспитательные задачи: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патриотических, нравственно – эстетических чувств;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творческих способностей ребенка;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ство с устным народным творчеством, песенным фольклором;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накомство с традициями русского народа, особенностями национальной одежды, с произведениями декоративного искусства;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е коммуникативных навыков;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амяти, образного мышления, внимания, речи, эмоционально – волевой сферы.</w:t>
      </w:r>
    </w:p>
    <w:p>
      <w:pPr>
        <w:pStyle w:val="Style15"/>
        <w:spacing w:lineRule="auto" w:line="240" w:before="0" w:after="0"/>
        <w:ind w:left="0"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оединение двух направлений помогает каждому воспитаннику увидеть свое «Я», осознать себя в коллективе и творчески развивать свою личность.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right="11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right="11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right="11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13" w:hanging="36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Результативность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оведенные комплексные занятия повысили интерес учащихся к процессу познания (Приложение №1), улучшили межличностные отношения (Приложение №2), овладели игровой деятельностью учащиеся, не имеющие в начальной школе опыта игровых взаимоотношений (Приложение №3), повысился уровень воспитанности (Приложение №4). 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лись Ценностные ориентации: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 уровне эмоций (патриотические чувства; национальное самосознание);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уровне ценностных ориентаций (основа гражданственности, ответственности и инициативности).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показали диагностические исследования, проведенные в мае 2008 года. Увеличилось количество учащихся, вовлеченных в творческую деятельность. Дети принимают активное участие во всех школьных проектах. Неоднократно принимали участие в городских конкурсах:  «Школьные годы», «Споемте, друзья!», конкурсе чтецов, в конкурсе детского рисунка. Награждены грамотами администрации школы и городского отдела культуры. Семья Лукиных является победителем областного конкурса «Семья года 2008» в номинации «Родительское счастье».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Используя наработанный материал, разработала методические рекомендации по приобщению к истокам русской народной культуры с элементами игровых технологий для учащихся 1,2,3 классов  (Приложение №5).     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13" w:hanging="36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Адресная направленность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Данный опыт и его фрагменты могут быть использованы в организации внеучебных  занятий второй половины дня  во всех общеобразовательных школах, а так же воспитателями дошкольных образовательных учреждений.  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13" w:hanging="36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Приложения</w:t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 1</w:t>
        </w:r>
      </w:hyperlink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 2</w:t>
        </w:r>
      </w:hyperlink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 3</w:t>
        </w:r>
      </w:hyperlink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 4</w:t>
        </w:r>
      </w:hyperlink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color w:val="0070C0"/>
          <w:sz w:val="24"/>
          <w:szCs w:val="24"/>
          <w:u w:val="single"/>
          <w:lang w:val="en-US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 5</w:t>
        </w:r>
      </w:hyperlink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color w:val="0070C0"/>
          <w:sz w:val="24"/>
          <w:szCs w:val="24"/>
          <w:u w:val="single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екты</w:t>
        </w:r>
      </w:hyperlink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Times New Roman" w:hAnsi="Times New Roman" w:cs="Times New Roman"/>
          <w:color w:val="1F497D"/>
          <w:sz w:val="24"/>
          <w:szCs w:val="24"/>
          <w:u w:val="single"/>
        </w:rPr>
      </w:pPr>
      <w:r>
        <w:rPr>
          <w:rFonts w:cs="Times New Roman" w:ascii="Times New Roman" w:hAnsi="Times New Roman"/>
          <w:color w:val="1F497D"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1F497D"/>
          <w:sz w:val="24"/>
          <w:szCs w:val="24"/>
          <w:u w:val="single"/>
        </w:rPr>
      </w:pPr>
      <w:r>
        <w:rPr>
          <w:rFonts w:cs="Times New Roman" w:ascii="Times New Roman" w:hAnsi="Times New Roman"/>
          <w:color w:val="1F497D"/>
          <w:sz w:val="24"/>
          <w:szCs w:val="24"/>
          <w:u w:val="singl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il1.doc" TargetMode="External"/><Relationship Id="rId3" Type="http://schemas.openxmlformats.org/officeDocument/2006/relationships/hyperlink" Target="../in/Pril2.doc" TargetMode="External"/><Relationship Id="rId4" Type="http://schemas.openxmlformats.org/officeDocument/2006/relationships/hyperlink" Target="../in/Pril3.doc" TargetMode="External"/><Relationship Id="rId5" Type="http://schemas.openxmlformats.org/officeDocument/2006/relationships/hyperlink" Target="../in/Pril4.doc" TargetMode="External"/><Relationship Id="rId6" Type="http://schemas.openxmlformats.org/officeDocument/2006/relationships/hyperlink" Target="../in/Pril5.doc" TargetMode="External"/><Relationship Id="rId7" Type="http://schemas.openxmlformats.org/officeDocument/2006/relationships/hyperlink" Target="../in/Proekty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7:31:00Z</dcterms:created>
  <dc:creator>www.PHILka.RU</dc:creator>
  <dc:description/>
  <cp:keywords/>
  <dc:language>en-US</dc:language>
  <cp:lastModifiedBy>Admin</cp:lastModifiedBy>
  <dcterms:modified xsi:type="dcterms:W3CDTF">2009-11-24T16:40:00Z</dcterms:modified>
  <cp:revision>5</cp:revision>
  <dc:subject/>
  <dc:title/>
</cp:coreProperties>
</file>