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, к каким элементам теории можно отнести следующие утвержд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нами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уществуют такие системы отсчёта, в которых свободное движение происходит с постоянной по модулю скоро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помощью законов механики Ньютона рассчитывают траектории космических полёт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ла всемирного тяготения прямо пропорциональна произведению масс взаимодействующих тел и обратно пропорциональна квадрату расстояния между ни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ла упругости прямо пропорциональна удлинению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ла, действующая на тело равна произведению массы тела на ускорение, которое вызывает данная си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якое тело сохраняет состояние покоя или равномерного прямолинейного движения до тех пор, пока какая-нибудь сила не выведет его из этого состоя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териальная точка – тело, размерами которого в данной задаче можно пренебреч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сса – это величина, выражающая инертность тела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вижение объектов со скоростями, близкими к скорости света, можно описать законами теории относи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е тела под действием земного тяготения падают на Землю с одинаковым ускорение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08:00Z</dcterms:created>
  <dc:creator>ABCD</dc:creator>
  <dc:description/>
  <dc:language>en-US</dc:language>
  <cp:lastModifiedBy>ABCD</cp:lastModifiedBy>
  <dcterms:modified xsi:type="dcterms:W3CDTF">2006-11-26T17:08:00Z</dcterms:modified>
  <cp:revision>3</cp:revision>
  <dc:subject/>
  <dc:title>Укажите , к каким элементам теории можно отнести следующие утверждения:</dc:title>
</cp:coreProperties>
</file>